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1470758342"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1518984188"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