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907917621"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5740581"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