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1346669543"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377581031"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