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bCs w:val="false"/>
        </w:rPr>
      </w:pPr>
      <w:r>
        <w:rPr>
          <w:rFonts w:cs="Times New Roman" w:ascii="Times New Roman" w:hAnsi="Times New Roman"/>
          <w:b w:val="false"/>
          <w:bCs w:val="false"/>
        </w:rPr>
        <w:t>Khyarba</w:t>
      </w:r>
    </w:p>
    <w:p>
      <w:pPr>
        <w:pStyle w:val="Normal"/>
        <w:jc w:val="center"/>
        <w:rPr>
          <w:b/>
          <w:b/>
          <w:bCs/>
          <w:sz w:val="36"/>
        </w:rPr>
      </w:pPr>
      <w:r>
        <w:rPr>
          <w:sz w:val="36"/>
        </w:rPr>
        <w:t>Die verbotene Stadt</w:t>
      </w:r>
    </w:p>
    <w:p>
      <w:pPr>
        <w:pStyle w:val="Normal"/>
        <w:rPr>
          <w:b/>
          <w:b/>
          <w:bCs/>
          <w:sz w:val="22"/>
        </w:rPr>
      </w:pPr>
      <w:r>
        <w:rPr>
          <w:b/>
          <w:bCs/>
          <w:sz w:val="22"/>
        </w:rPr>
      </w:r>
    </w:p>
    <w:p>
      <w:pPr>
        <w:pStyle w:val="Normal"/>
        <w:jc w:val="both"/>
        <w:rPr>
          <w:sz w:val="20"/>
        </w:rPr>
      </w:pPr>
      <w:r>
        <w:rPr>
          <w:sz w:val="20"/>
        </w:rPr>
        <w:t>Khyarba ist keine gewöhnliche Stadt, dies bekommt zuerst der menschliche Besucher zu spüren, der an den gewaltigen Dornenhecken von schwerbewaffneten Leonirkriegern zurückgewiesen wird. Menschen ist der Zutritt zur Regierungs</w:t>
        <w:softHyphen/>
        <w:t>metropole Rhacornos’ verboten. Sie müssen mit einem Quartier in der Menschensiedlung östlich Khyarbas vorlieb nehmen. Aber auch für Leonir stehen beileibe nicht alle Tore offen, nur die höherrangigen Khorrash dürfen ihre Pfoten auf den heiligen Boden Khyarbas setzen, beherbergt die Stadt doch nicht nur den Monarchenpalast, sondern auch den wahrscheinlich größten Khorr-Tempel Myranors.</w:t>
      </w:r>
    </w:p>
    <w:p>
      <w:pPr>
        <w:pStyle w:val="Normal"/>
        <w:jc w:val="both"/>
        <w:rPr>
          <w:sz w:val="20"/>
        </w:rPr>
      </w:pPr>
      <w:r>
        <w:rPr>
          <w:sz w:val="20"/>
        </w:rPr>
      </w:r>
    </w:p>
    <w:p>
      <w:pPr>
        <w:pStyle w:val="Normal"/>
        <w:jc w:val="both"/>
        <w:rPr>
          <w:sz w:val="20"/>
        </w:rPr>
      </w:pPr>
      <w:r>
        <w:rPr>
          <w:sz w:val="20"/>
        </w:rPr>
        <w:t>Jener menschliche Besucher, der vom „Menschenghetto“ aus über die künstlichen Seen nach Khyarba blickt, wird dort keine Stadt vermuten, denn die Centropole wirkt eher wie ein riesiger Garten, durchzogen von kleinen und großen Flüssen, künstlichen Seen, saftig grünen Wiesen, schattigen Bäumen und Obsthainen, Wild und Nutztieren - das grüne, verbotene Herz des Reiches Rhacornos.</w:t>
      </w:r>
    </w:p>
    <w:p>
      <w:pPr>
        <w:pStyle w:val="Normal"/>
        <w:jc w:val="both"/>
        <w:rPr>
          <w:sz w:val="20"/>
        </w:rPr>
      </w:pPr>
      <w:r>
        <w:rPr>
          <w:sz w:val="20"/>
        </w:rPr>
        <w:t>Dennoch ist Khyarba eine der größten Leonirsiedlungen Myranors, ca. 6 000 der mächtigsten und stärksten Kriegerfürsten, dazu wohl noch dreimal so viele Frauen, leben in den verstreuten Prachtzelten, die den Leonir als (beliebter) Ersatz für Stein</w:t>
        <w:softHyphen/>
        <w:t>bauten dienen.</w:t>
      </w:r>
    </w:p>
    <w:p>
      <w:pPr>
        <w:pStyle w:val="Normal"/>
        <w:jc w:val="both"/>
        <w:rPr>
          <w:sz w:val="20"/>
        </w:rPr>
      </w:pPr>
      <w:r>
        <w:rPr>
          <w:sz w:val="20"/>
        </w:rPr>
      </w:r>
    </w:p>
    <w:p>
      <w:pPr>
        <w:pStyle w:val="Normal"/>
        <w:jc w:val="both"/>
        <w:rPr>
          <w:sz w:val="20"/>
        </w:rPr>
      </w:pPr>
      <w:r>
        <w:rPr>
          <w:sz w:val="20"/>
        </w:rPr>
        <w:t>Und inmitten der wie ein Park anmutenden Stadt thront der Monarch Coryash III. in seiner uneinnehmbaren Neuen Residenz auf dem Rrach’Khorr’Tharrn, einem einzelnen riesigen Felsen, der wohl 200 Gradu über der Ebene aufragt.</w:t>
      </w:r>
    </w:p>
    <w:p>
      <w:pPr>
        <w:pStyle w:val="Normal"/>
        <w:jc w:val="both"/>
        <w:rPr>
          <w:sz w:val="20"/>
        </w:rPr>
      </w:pPr>
      <w:r>
        <w:rPr>
          <w:sz w:val="20"/>
        </w:rPr>
        <w:t>Dessen unüberschaubare Blutbüffelherden sind es auch, die auf Millias im Umkreis die umgebende Savanne durchziehen, neben den Leonir, die wachsam Ausschau nach Eindringlingen halten.</w:t>
      </w:r>
    </w:p>
    <w:p>
      <w:pPr>
        <w:pStyle w:val="Normal"/>
        <w:jc w:val="both"/>
        <w:rPr>
          <w:sz w:val="20"/>
        </w:rPr>
      </w:pPr>
      <w:r>
        <w:rPr>
          <w:sz w:val="20"/>
        </w:rPr>
      </w:r>
    </w:p>
    <w:p>
      <w:pPr>
        <w:pStyle w:val="Normal"/>
        <w:jc w:val="both"/>
        <w:rPr>
          <w:sz w:val="20"/>
        </w:rPr>
      </w:pPr>
      <w:r>
        <w:rPr>
          <w:sz w:val="20"/>
        </w:rPr>
        <w:t>Versorgt wird die Stadt durch Tributlieferungen aus ganz Rhacornos, auch gibt es einen bedeutenden Viehmarkt, auf dem zwar nicht so viele Tiere wie z.B. in Rhachis, dafür aber die edelsten der rhacornischen Blutbüffel umgeschlagen werden. Auch gibt es regen Handel mit den östlichen Nachbarn, den wilden Mhoranash, die aber dennoch auf Distanz zur Stadt gehalten werden. Manchmal wird es sogar einem imperialen Handelszug gestattet, Quartier in der Menschensiedlung zu nehmen, und so ist Khyarba momentan weder von Nahrungs- noch von Gütermangel bedroht.</w:t>
      </w:r>
    </w:p>
    <w:p>
      <w:pPr>
        <w:pStyle w:val="Normal"/>
        <w:jc w:val="both"/>
        <w:rPr>
          <w:sz w:val="20"/>
        </w:rPr>
      </w:pPr>
      <w:r>
        <w:rPr>
          <w:sz w:val="20"/>
        </w:rPr>
      </w:r>
    </w:p>
    <w:p>
      <w:pPr>
        <w:pStyle w:val="Normal"/>
        <w:jc w:val="both"/>
        <w:rPr>
          <w:sz w:val="20"/>
        </w:rPr>
      </w:pPr>
      <w:r>
        <w:rPr>
          <w:sz w:val="20"/>
        </w:rPr>
        <w:t xml:space="preserve">Nur einmal im Jahr gibt die Stadt ihren Nimbus der Entrücktheit zumindest teilweise auf, wenn auf den Wiesen von Tharrsh östlich Khyarbas in göttergefälligen Spielen Menschen und Leonir nach dem Sieg und somit nach unglaublichen Ehren streben. Die menschlichen Sieger haben die Chance, Aufnahme in die Hilfstruppen des Kriegeradels zu finden und so das Schicksal des rechtlosen „Eigentums“ der Leonir hinter sich zu lassen, die Sieger der Leonir-Spiele haben jedoch das Recht, den Monarchen selbst zum Zweikampf um die Krone herauszufordern. </w:t>
      </w:r>
    </w:p>
    <w:p>
      <w:pPr>
        <w:pStyle w:val="Normal"/>
        <w:jc w:val="both"/>
        <w:rPr>
          <w:sz w:val="20"/>
        </w:rPr>
      </w:pPr>
      <w:r>
        <w:rPr>
          <w:sz w:val="20"/>
        </w:rPr>
      </w:r>
    </w:p>
    <w:p>
      <w:pPr>
        <w:pStyle w:val="Normal"/>
        <w:jc w:val="both"/>
        <w:rPr>
          <w:sz w:val="20"/>
        </w:rPr>
      </w:pPr>
      <w:r>
        <w:rPr>
          <w:sz w:val="20"/>
        </w:rPr>
        <w:t>Dennoch ist Khyarba für viele Leonir ein Symbol für die Verweichlichung des Reiches, denn die Adligen aalen sich manchmal tagelang in der glühenden Sonne, und die martialischen Spiele, das kriegerische Gebaren und die Götterverehrung geschehen vielfach nicht aus harter und bitterer Notwendigkeit, sondern sind beinahe Gewohnheitshandlungen geworden, was für tiefe Verstimmung in den Reihen der „alten Garde“ vieler Rudelführer, bei den Khorr-Haruspicas und nicht zuletzt beim kampf</w:t>
        <w:softHyphen/>
        <w:t>starken Monarchen selbst sorgt.</w:t>
      </w:r>
    </w:p>
    <w:p>
      <w:pPr>
        <w:pStyle w:val="Normal"/>
        <w:jc w:val="both"/>
        <w:rPr>
          <w:sz w:val="20"/>
        </w:rPr>
      </w:pPr>
      <w:r>
        <w:rPr>
          <w:sz w:val="20"/>
        </w:rPr>
      </w:r>
    </w:p>
    <w:p>
      <w:pPr>
        <w:pStyle w:val="Normal"/>
        <w:jc w:val="center"/>
        <w:rPr>
          <w:sz w:val="20"/>
        </w:rPr>
      </w:pPr>
      <w:r>
        <w:rPr>
          <w:sz w:val="20"/>
        </w:rPr>
        <w:drawing>
          <wp:inline distT="0" distB="0" distL="0" distR="0">
            <wp:extent cx="6473190" cy="4196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6473190" cy="4196080"/>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r>
    </w:p>
    <w:p>
      <w:pPr>
        <w:pStyle w:val="Normal"/>
        <w:jc w:val="both"/>
        <w:rPr/>
      </w:pPr>
      <w:r>
        <w:rPr>
          <w:b/>
          <w:bCs/>
          <w:sz w:val="20"/>
        </w:rPr>
        <w:t xml:space="preserve">A: Rhach’Khorr’Tharrn: </w:t>
      </w:r>
      <w:r>
        <w:rPr>
          <w:sz w:val="20"/>
        </w:rPr>
        <w:t>Auf dem steilen Felsen thront das politische Herz des Reiches – die legendäre, angeblich uneinnehmbare Neue Residenz des Monarchen. Bereits von Rhamnis Lionos errichtet und mehrfach ausgebaut, ist die Festung ganz im Stil des Kriegeradels entworfen. Schnickschnack und neckische Spielchen wie in der imperialen Prachtarchitektur sucht man hier vergebens, alle Verzierungen sind zwar auf ihre Art ästhetisch, verbergen jedoch nicht das kriegerische Selbst der Leonir.</w:t>
      </w:r>
    </w:p>
    <w:p>
      <w:pPr>
        <w:pStyle w:val="Normal"/>
        <w:jc w:val="both"/>
        <w:rPr>
          <w:sz w:val="20"/>
        </w:rPr>
      </w:pPr>
      <w:r>
        <w:rPr>
          <w:sz w:val="20"/>
        </w:rPr>
      </w:r>
    </w:p>
    <w:p>
      <w:pPr>
        <w:pStyle w:val="Normal"/>
        <w:jc w:val="both"/>
        <w:rPr/>
      </w:pPr>
      <w:r>
        <w:rPr>
          <w:b/>
          <w:bCs/>
          <w:sz w:val="20"/>
        </w:rPr>
        <w:t>B: Rhacornischer Rudelführerthing:</w:t>
      </w:r>
      <w:r>
        <w:rPr>
          <w:sz w:val="20"/>
        </w:rPr>
        <w:t xml:space="preserve"> Dieses, im Stil eines großen steinernen Rundzeltes erbaute Gebäude beherbergt zweimal im Jahr und bei großen, reichsweiten Krisen die Rudelführer, Kriegsherren, Provinzherren, Haruspica</w:t>
        <w:softHyphen/>
        <w:t>vertreterinnen und den Monarchen selbst.</w:t>
      </w:r>
    </w:p>
    <w:p>
      <w:pPr>
        <w:pStyle w:val="TextBody"/>
        <w:jc w:val="both"/>
        <w:rPr/>
      </w:pPr>
      <w:r>
        <w:rPr/>
        <w:t>Dort wird über das Handeln des Reiches beraten, der wahre Einfluss des Things richtet sich ganz nach der Stärke des Monarchen.</w:t>
      </w:r>
    </w:p>
    <w:p>
      <w:pPr>
        <w:pStyle w:val="Normal"/>
        <w:jc w:val="both"/>
        <w:rPr>
          <w:sz w:val="20"/>
        </w:rPr>
      </w:pPr>
      <w:r>
        <w:rPr>
          <w:sz w:val="20"/>
        </w:rPr>
      </w:r>
    </w:p>
    <w:p>
      <w:pPr>
        <w:pStyle w:val="Normal"/>
        <w:jc w:val="both"/>
        <w:rPr/>
      </w:pPr>
      <w:r>
        <w:rPr>
          <w:b/>
          <w:bCs/>
          <w:sz w:val="20"/>
        </w:rPr>
        <w:t>C: Arena:</w:t>
      </w:r>
      <w:r>
        <w:rPr>
          <w:sz w:val="20"/>
        </w:rPr>
        <w:t xml:space="preserve"> Dies ist die wichtigste Arena des Reiches, hier werden ganz im Geiste Rrondrs die Zwiste zwischen den höchsten Khorrash ausgefochten, sozusagen das höchste rhacornische Gericht. Auch tritt hier einmal jährlich der Brajansgladiator gegen den besten rhacornischen Streiter an, was seit der Reichsgründung vor 270 Jahren noch jedes Mal in einer vernichtenden Niederlage des Menschen endete.</w:t>
      </w:r>
    </w:p>
    <w:p>
      <w:pPr>
        <w:pStyle w:val="Normal"/>
        <w:jc w:val="both"/>
        <w:rPr>
          <w:sz w:val="20"/>
        </w:rPr>
      </w:pPr>
      <w:r>
        <w:rPr>
          <w:sz w:val="20"/>
        </w:rPr>
        <w:t>Dennoch wird die Arena auch von übermütigen Leonir genutzt, die hier ihre Kräfte messen und so vielleicht dem Monarchen auffallen.</w:t>
      </w:r>
    </w:p>
    <w:p>
      <w:pPr>
        <w:pStyle w:val="Normal"/>
        <w:jc w:val="both"/>
        <w:rPr>
          <w:sz w:val="20"/>
        </w:rPr>
      </w:pPr>
      <w:r>
        <w:rPr>
          <w:sz w:val="20"/>
        </w:rPr>
      </w:r>
    </w:p>
    <w:p>
      <w:pPr>
        <w:pStyle w:val="Normal"/>
        <w:jc w:val="both"/>
        <w:rPr/>
      </w:pPr>
      <w:r>
        <w:rPr>
          <w:b/>
          <w:bCs/>
          <w:sz w:val="20"/>
        </w:rPr>
        <w:t xml:space="preserve">D: Garnison und Kriegerschule: </w:t>
      </w:r>
      <w:r>
        <w:rPr>
          <w:sz w:val="20"/>
        </w:rPr>
        <w:t>Hier sind unter der Aufsicht von Protektor Fhurokh stets 500 Krieger aus ganz Rhacornos beherbergt, die hier ihren Ehrendienst für den Monarchen ableisten. Diese sind auch für die Bewachung der Schutzhecke zuständig. Die nach Westen zu den Mhoranash, Ban Bargui und Draydal hin doppelt gestaffelte, fast steinharte, wohl 10 Gradu hohe und 5 Gradu dicke Dornenhecke hat bis jetzt noch jeden Feind ferngehalten. Auch sind die großzügigen Übungsanlagen ein beliebter gesellschaftlicher Treffpunkt der Krieger und Fürsten, die sich hier mit (echten oder... naja „ausgeschmückten“) Heldentaten überbieten wollen.</w:t>
      </w:r>
    </w:p>
    <w:p>
      <w:pPr>
        <w:pStyle w:val="Normal"/>
        <w:jc w:val="both"/>
        <w:rPr>
          <w:sz w:val="20"/>
        </w:rPr>
      </w:pPr>
      <w:r>
        <w:rPr>
          <w:sz w:val="20"/>
        </w:rPr>
      </w:r>
    </w:p>
    <w:p>
      <w:pPr>
        <w:pStyle w:val="Normal"/>
        <w:jc w:val="both"/>
        <w:rPr/>
      </w:pPr>
      <w:r>
        <w:rPr>
          <w:b/>
          <w:bCs/>
          <w:sz w:val="20"/>
        </w:rPr>
        <w:t>E: Die Wiesen von Tharrsh:</w:t>
      </w:r>
      <w:r>
        <w:rPr>
          <w:sz w:val="20"/>
        </w:rPr>
        <w:t xml:space="preserve"> Hier finden jährlich die bedeutendsten Wettkämpfe des Reiches statt, außerhalb der Wettkampfzeit ist das Gebiet jedoch nur durch die stets aufgewühlte und zerfurchte Erde von der umgebenden Savanne zu unterscheiden.</w:t>
      </w:r>
    </w:p>
    <w:p>
      <w:pPr>
        <w:pStyle w:val="Normal"/>
        <w:jc w:val="both"/>
        <w:rPr>
          <w:sz w:val="20"/>
        </w:rPr>
      </w:pPr>
      <w:r>
        <w:rPr>
          <w:sz w:val="20"/>
        </w:rPr>
      </w:r>
    </w:p>
    <w:p>
      <w:pPr>
        <w:pStyle w:val="Normal"/>
        <w:jc w:val="both"/>
        <w:rPr/>
      </w:pPr>
      <w:r>
        <w:rPr>
          <w:b/>
          <w:bCs/>
          <w:sz w:val="20"/>
        </w:rPr>
        <w:t>F: Viehmarkt:</w:t>
      </w:r>
      <w:r>
        <w:rPr>
          <w:sz w:val="20"/>
        </w:rPr>
        <w:t xml:space="preserve"> eines der wenigen mehr oder weniger „frei“ zugänglichen Gebiete Khyarbas (wenn man Massen von wilden Blutbüffeln und ebenso wilder Leonir mag). Hier werden die edelsten Rinder des Reiches ge- und verkauft, eingetauscht oder mit neuen Kreuzungen geprahlt.</w:t>
      </w:r>
    </w:p>
    <w:p>
      <w:pPr>
        <w:pStyle w:val="Normal"/>
        <w:jc w:val="both"/>
        <w:rPr>
          <w:sz w:val="20"/>
        </w:rPr>
      </w:pPr>
      <w:r>
        <w:rPr>
          <w:sz w:val="20"/>
        </w:rPr>
      </w:r>
    </w:p>
    <w:p>
      <w:pPr>
        <w:pStyle w:val="Normal"/>
        <w:jc w:val="both"/>
        <w:rPr/>
      </w:pPr>
      <w:r>
        <w:rPr>
          <w:b/>
          <w:bCs/>
          <w:sz w:val="20"/>
        </w:rPr>
        <w:t xml:space="preserve">G: Khorr-Großtempel: </w:t>
      </w:r>
      <w:r>
        <w:rPr>
          <w:sz w:val="20"/>
        </w:rPr>
        <w:t>Neben dem Rrondrhain in Phalorea ist dies das religiöse Zentrum der leonischen Kultur. In den drei wuchtigen Türmen beten, lehren und bewahren die Haruspicas des Khorr die Regeln des Glaubens an den Vater der Khorrash. Hier befindet sich auch eines der wenigen Archive des Reiches und sogar eine Art von Schule, in der die Geschichte und das Wesen der Leonir gelehrt werden. Sonst ist nichts bekannt, da der Tempel nur für wenige zugänglich ist und die Opferfeiern eher in freier Natur abgehalten werden. Es halten sich jedoch Gerüchte, dass die Hohe Haruspica Khorra’Th’Sharr der fort</w:t>
        <w:softHyphen/>
        <w:t>schreitenden Nachlässigkeit der sesshaften Leonir in Glaubensdingen nicht nur mit Predigten und ausgiebigen Opfern entgegentreten will.</w:t>
      </w:r>
    </w:p>
    <w:p>
      <w:pPr>
        <w:pStyle w:val="Normal"/>
        <w:jc w:val="both"/>
        <w:rPr>
          <w:sz w:val="20"/>
        </w:rPr>
      </w:pPr>
      <w:r>
        <w:rPr>
          <w:sz w:val="20"/>
        </w:rPr>
      </w:r>
    </w:p>
    <w:p>
      <w:pPr>
        <w:pStyle w:val="Normal"/>
        <w:jc w:val="both"/>
        <w:rPr/>
      </w:pPr>
      <w:r>
        <w:rPr>
          <w:b/>
          <w:bCs/>
          <w:sz w:val="20"/>
        </w:rPr>
        <w:t>H: Die Insel des Shirr:</w:t>
      </w:r>
      <w:r>
        <w:rPr>
          <w:sz w:val="20"/>
        </w:rPr>
        <w:t xml:space="preserve"> Eines der Zentren der Shirr-Verehrung befindet sich auf dieser Toteninsel. Hier werden seit 15 Jahren die khyarbischen Fürsten bestattet, und außer für Tote und Haruspicas ist die Insel für Laien nur zu Ahnenfeiern zugänglich.</w:t>
      </w:r>
    </w:p>
    <w:p>
      <w:pPr>
        <w:pStyle w:val="Normal"/>
        <w:jc w:val="both"/>
        <w:rPr>
          <w:sz w:val="20"/>
        </w:rPr>
      </w:pPr>
      <w:r>
        <w:rPr>
          <w:sz w:val="20"/>
        </w:rPr>
      </w:r>
    </w:p>
    <w:p>
      <w:pPr>
        <w:pStyle w:val="Normal"/>
        <w:jc w:val="both"/>
        <w:rPr/>
      </w:pPr>
      <w:r>
        <w:rPr>
          <w:b/>
          <w:bCs/>
          <w:sz w:val="20"/>
        </w:rPr>
        <w:t xml:space="preserve">I: Rrondr-Tempel: </w:t>
      </w:r>
      <w:r>
        <w:rPr>
          <w:sz w:val="20"/>
        </w:rPr>
        <w:t>Weder in Größe noch in Bedeutung an den Hain der Mutter der Ehre in Phalorea heranreichend, befindet sich dieser Tempel durch seine Position in der baldigen Hauptstadt doch an wichtiger Stelle: Hier wird über Streitigkeiten auf höchster Ebene gerichtet und die hiesigen Haruspicas werden bei ihren Urteilen weder von Rang noch Besitz der Klienten beeinflusst.</w:t>
      </w:r>
    </w:p>
    <w:p>
      <w:pPr>
        <w:pStyle w:val="Normal"/>
        <w:jc w:val="both"/>
        <w:rPr>
          <w:sz w:val="20"/>
        </w:rPr>
      </w:pPr>
      <w:r>
        <w:rPr>
          <w:sz w:val="20"/>
        </w:rPr>
      </w:r>
    </w:p>
    <w:p>
      <w:pPr>
        <w:pStyle w:val="Normal"/>
        <w:jc w:val="both"/>
        <w:rPr/>
      </w:pPr>
      <w:r>
        <w:rPr>
          <w:b/>
          <w:bCs/>
          <w:sz w:val="20"/>
        </w:rPr>
        <w:t xml:space="preserve">J: Verwaltungs- und Menschensiedlung: </w:t>
      </w:r>
      <w:r>
        <w:rPr>
          <w:sz w:val="20"/>
        </w:rPr>
        <w:t>Der Umzug des Monarchen von Phalorea nach Khyarba bringt die Organisation eines großen Reiches mit hunderttausenden von Einwohnern und die Ehrenkodizes der Herrscher in größere Konflikte miteinander als geahnt: Die Verwaltung, die Kanzleien und die Behörden, die nur von Menschen besetzt werden dürfen, müssen natürlich stets beim Monarchen sein. Also entschied man sich alles von Phalorea nach Khyarba überzusiedeln (bis heute noch nicht abgeschlossen). Da jedoch das Stadtgebiet nicht von Menschen betreten werden darf, musste man die Archive, Behörden und Gesandtschaften provisorisch außerhalb der Stadt in einer verfallenen imperialen Festung unterbringen, bis eine bessere Lösung gefunden ist. Da es unter den Leoniradligen jedoch keiner für nötig hält, sich um die Belange von Menschen und deren Arbeitsbedingungen zu kümmern, dauert dieser Zustand bis heute an.</w:t>
      </w:r>
    </w:p>
    <w:p>
      <w:pPr>
        <w:pStyle w:val="Normal"/>
        <w:jc w:val="both"/>
        <w:rPr>
          <w:sz w:val="20"/>
        </w:rPr>
      </w:pPr>
      <w:r>
        <w:rPr>
          <w:sz w:val="20"/>
        </w:rPr>
        <w:t>Im Laufe der Zeit siedelten sich nach und nach mehr Menschen vor den alten Mauern an, so dass heute dort eine regelrechte Kleinstadt existiert. Auch die Stationierung von 2000 menschlichen Hilfstruppen in einer Garnison nördlich der Siedlung deutet darauf hin, dass der Status Quo erhalten bleibt.</w:t>
      </w:r>
    </w:p>
    <w:p>
      <w:pPr>
        <w:pStyle w:val="Normal"/>
        <w:jc w:val="both"/>
        <w:rPr>
          <w:sz w:val="20"/>
        </w:rPr>
      </w:pPr>
      <w:r>
        <w:rPr>
          <w:sz w:val="20"/>
        </w:rPr>
      </w:r>
    </w:p>
    <w:p>
      <w:pPr>
        <w:pStyle w:val="Normal"/>
        <w:jc w:val="both"/>
        <w:rPr>
          <w:sz w:val="20"/>
        </w:rPr>
      </w:pPr>
      <w:r>
        <w:rPr>
          <w:sz w:val="20"/>
        </w:rPr>
        <w:t>Khyarba selbst ist weniger eine Stadt als ein Gebiet, in dem überdurchschnittlich viele Leonir beieinander leben. Es gibt nur wenige Steinbauten – meist nur die öffentlichen, religiösen und militärischen Gebäude, diese dann auch wuchtig und wehrhaft. Diese Steingebäude sind in ihrer Form an die Rundzelte der Leonir angelehnt, und die „Türme“ wirken wie aufeinander</w:t>
        <w:softHyphen/>
        <w:t>gesetzte Rundzelte, die in Stufen nach oben hin kleiner werden.</w:t>
      </w:r>
    </w:p>
    <w:p>
      <w:pPr>
        <w:pStyle w:val="Normal"/>
        <w:jc w:val="both"/>
        <w:rPr>
          <w:sz w:val="20"/>
        </w:rPr>
      </w:pPr>
      <w:r>
        <w:rPr>
          <w:sz w:val="20"/>
        </w:rPr>
        <w:t>Die Masse der örtlichen Leonir leben in größeren, prächtig geschmückten und wetterfesten traditionellen Jurten. Diese wohnlichen, recht schnell versetzbaren und mit reichem Schmuck versehenen Behausungen sind die bevorzugte „Wohnung“ des Kriegeradels, der so das Erscheinungsbild des wilden und harten Steppenbewohners aufrechterhalten will.</w:t>
      </w:r>
    </w:p>
    <w:p>
      <w:pPr>
        <w:pStyle w:val="Normal"/>
        <w:rPr>
          <w:sz w:val="20"/>
        </w:rPr>
      </w:pPr>
      <w:r>
        <w:rPr>
          <w:sz w:val="20"/>
        </w:rPr>
      </w:r>
    </w:p>
    <w:p>
      <w:pPr>
        <w:pStyle w:val="Normal"/>
        <w:rPr>
          <w:sz w:val="20"/>
        </w:rPr>
      </w:pPr>
      <w:r>
        <w:rPr>
          <w:sz w:val="20"/>
        </w:rPr>
      </w:r>
    </w:p>
    <w:p>
      <w:pPr>
        <w:pStyle w:val="Normal"/>
        <w:pBdr>
          <w:top w:val="single" w:sz="4" w:space="1" w:color="000000"/>
        </w:pBdr>
        <w:jc w:val="right"/>
        <w:rPr>
          <w:sz w:val="20"/>
        </w:rPr>
      </w:pPr>
      <w:r>
        <w:drawing>
          <wp:anchor behindDoc="0" distT="0" distB="0" distL="114935" distR="114935" simplePos="0" locked="0" layoutInCell="0" allowOverlap="1" relativeHeight="3">
            <wp:simplePos x="0" y="0"/>
            <wp:positionH relativeFrom="column">
              <wp:posOffset>-18415</wp:posOffset>
            </wp:positionH>
            <wp:positionV relativeFrom="paragraph">
              <wp:posOffset>8255</wp:posOffset>
            </wp:positionV>
            <wp:extent cx="424180" cy="424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424180" cy="424180"/>
                    </a:xfrm>
                    <a:prstGeom prst="rect">
                      <a:avLst/>
                    </a:prstGeom>
                  </pic:spPr>
                </pic:pic>
              </a:graphicData>
            </a:graphic>
          </wp:anchor>
        </w:drawing>
      </w:r>
      <w:r>
        <w:rPr>
          <w:sz w:val="20"/>
        </w:rPr>
        <w:t>gefunden im Schwarzen Limbus</w:t>
      </w:r>
    </w:p>
    <w:p>
      <w:pPr>
        <w:pStyle w:val="Normal"/>
        <w:jc w:val="right"/>
        <w:rPr>
          <w:sz w:val="20"/>
        </w:rPr>
      </w:pPr>
      <w:hyperlink r:id="rId4">
        <w:r>
          <w:rPr>
            <w:rStyle w:val="InternetLink"/>
            <w:sz w:val="20"/>
          </w:rPr>
          <w:t>http://rollenspiel.inter.at/limbus</w:t>
        </w:r>
      </w:hyperlink>
    </w:p>
    <w:p>
      <w:pPr>
        <w:sectPr>
          <w:type w:val="nextPage"/>
          <w:pgSz w:w="11906" w:h="16838"/>
          <w:pgMar w:left="851" w:right="851" w:gutter="0" w:header="0" w:top="851" w:footer="0" w:bottom="1134"/>
          <w:pgNumType w:fmt="decimal"/>
          <w:formProt w:val="false"/>
          <w:textDirection w:val="lrTb"/>
          <w:docGrid w:type="default" w:linePitch="360" w:charSpace="0"/>
        </w:sectPr>
        <w:pStyle w:val="Normal"/>
        <w:jc w:val="right"/>
        <w:rPr>
          <w:sz w:val="20"/>
        </w:rPr>
      </w:pPr>
      <w:r>
        <w:rPr>
          <w:sz w:val="20"/>
        </w:rPr>
        <w:t>Spielerverein der Freunde des Gepflegten Rollenspiel</w:t>
      </w:r>
    </w:p>
    <w:p>
      <w:pPr>
        <w:pStyle w:val="Normal"/>
        <w:rPr/>
      </w:pPr>
      <w:r>
        <w:rPr/>
      </w:r>
    </w:p>
    <w:sectPr>
      <w:headerReference w:type="default" r:id="rId5"/>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ythe">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jc w:val="center"/>
    </w:pPr>
    <w:rPr>
      <w:rFonts w:ascii="Scythe;Courier New" w:hAnsi="Scythe;Courier New" w:cs="Scythe;Courier New"/>
      <w:b/>
      <w:bCs/>
      <w:sz w:val="48"/>
      <w:lang w:val="de-DE"/>
    </w:rPr>
  </w:style>
  <w:style w:type="paragraph" w:styleId="TextBody">
    <w:name w:val="Body Text"/>
    <w:basedOn w:val="Normal"/>
    <w:pPr/>
    <w:rPr>
      <w:sz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de-DE"/>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rollenspiel.inter.at/limbus"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4T16:45:00Z</dcterms:created>
  <dc:creator>Markus Penz</dc:creator>
  <dc:description/>
  <cp:keywords/>
  <dc:language>en-US</dc:language>
  <cp:lastModifiedBy>Mage</cp:lastModifiedBy>
  <dcterms:modified xsi:type="dcterms:W3CDTF">2009-11-19T10:28:00Z</dcterms:modified>
  <cp:revision>3</cp:revision>
  <dc:subject/>
  <dc:title>Khyarba</dc:title>
</cp:coreProperties>
</file>