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Heidelstein" w:hAnsi="Heidelstein" w:cs="Heidelstein"/>
          <w:sz w:val="72"/>
        </w:rPr>
      </w:pPr>
      <w:r>
        <w:rPr>
          <w:rFonts w:cs="Heidelstein" w:ascii="Heidelstein" w:hAnsi="Heidelstein"/>
          <w:sz w:val="72"/>
        </w:rPr>
        <w:t>Phalorea</w:t>
      </w:r>
    </w:p>
    <w:p>
      <w:pPr>
        <w:pStyle w:val="Heading"/>
        <w:rPr>
          <w:rFonts w:ascii="Heidelstein" w:hAnsi="Heidelstein" w:cs="Heidelstein"/>
          <w:b w:val="false"/>
          <w:b w:val="false"/>
          <w:sz w:val="52"/>
        </w:rPr>
      </w:pPr>
      <w:r>
        <w:rPr>
          <w:rFonts w:cs="Heidelstein" w:ascii="Heidelstein" w:hAnsi="Heidelstein"/>
          <w:b w:val="false"/>
          <w:sz w:val="52"/>
        </w:rPr>
        <w:t>Stadt der Leonir</w:t>
      </w:r>
    </w:p>
    <w:p>
      <w:pPr>
        <w:pStyle w:val="Heading"/>
        <w:rPr>
          <w:rFonts w:ascii="Heidelstein" w:hAnsi="Heidelstein" w:cs="Heidelstein"/>
          <w:b w:val="false"/>
          <w:b w:val="false"/>
          <w:sz w:val="52"/>
        </w:rPr>
      </w:pPr>
      <w:r>
        <w:rPr>
          <w:rFonts w:cs="Heidelstein" w:ascii="Heidelstein" w:hAnsi="Heidelstein"/>
          <w:b w:val="false"/>
          <w:sz w:val="52"/>
        </w:rPr>
      </w:r>
    </w:p>
    <w:p>
      <w:pPr>
        <w:pStyle w:val="Normal"/>
        <w:jc w:val="both"/>
        <w:rPr/>
      </w:pPr>
      <w:r>
        <w:rPr>
          <w:sz w:val="22"/>
        </w:rPr>
        <w:t xml:space="preserve">In dieser Stadt sind oftmals mehr Blutbüffel als menschliche bzw. leonirische Bewohner anzutreffen, nämlich dann, wenn die großen Büffelzüge hier in dieser Hauptstadt enden. Dann sind die </w:t>
      </w:r>
      <w:r>
        <w:rPr>
          <w:b/>
          <w:sz w:val="22"/>
        </w:rPr>
        <w:t>Schlachthöfe</w:t>
      </w:r>
      <w:r>
        <w:rPr>
          <w:sz w:val="22"/>
        </w:rPr>
        <w:t xml:space="preserve"> gefüllt, dann wechseln Herden und Tiere ihre Besitzer, dann liegt über der aus Lehmziegelhäusern erbauten Stadt der schwere Duft von Blut, Dung und Leder. Denn dann haben auch die </w:t>
      </w:r>
      <w:r>
        <w:rPr>
          <w:b/>
          <w:sz w:val="22"/>
        </w:rPr>
        <w:t>Gerbereien</w:t>
      </w:r>
      <w:r>
        <w:rPr>
          <w:sz w:val="22"/>
        </w:rPr>
        <w:t xml:space="preserve"> im Süden der 200.000 Einwohner aufnehmenden Stadt schwer zu tun, Lederarbeiten aus Blutbüffelleder aus Phalorea sind sogar im Imperium eine geschätzte Handelsware. Wenn allerdings der große Blutbüffelmarkt, der wohl vier, fünf Wochen dauert, wieder vorbei ist, sinkt die Einwohnerzahl von Phalorea wieder auf etwa 50.000 zurück, und eine träge Ruhe breitet sich wieder aus.</w:t>
      </w:r>
    </w:p>
    <w:p>
      <w:pPr>
        <w:pStyle w:val="Normal"/>
        <w:jc w:val="both"/>
        <w:rPr/>
      </w:pPr>
      <w:r>
        <w:rPr>
          <w:sz w:val="22"/>
        </w:rPr>
        <w:t xml:space="preserve">Doch neben den gewaltigen Schlachthöfen und Ledergerbereien gibt es eine Anzahl bemerkenswerter Bauwerke in Phalorea für den Reisenden zu bewundern. Im Westen, unweit von der neuen Arena, befindet sich die uralte Kultanlage, die unter dem Namen „der </w:t>
      </w:r>
      <w:r>
        <w:rPr>
          <w:b/>
          <w:sz w:val="22"/>
        </w:rPr>
        <w:t>Hain der Rrondr</w:t>
      </w:r>
      <w:r>
        <w:rPr>
          <w:sz w:val="22"/>
        </w:rPr>
        <w:t xml:space="preserve">“ bekannt ist. Sie ist für Nicht-Leonir verboten, zumindest der innere Teil mit den Steinbauten. Diese auf drei Hügeln erbaute Anlage, die längst hier schon stand, ehe die ersten Leonir hier siedelten, gleicht einem offenen Labyrinth aus mannshohen Akaziengesträuchen, die fast in konzentrisch gelegten Kreisen angeordnet sind. Aber auch Alleen von uralten Dornbäumen, Brotbäumen und Zypressen finden sich hier, meist nach geometrischen Mustern geordnet. In den inneren Kreisen finden sich auch eine Handvoll titanischer Steinbauten, alle durch breite meterdicke Mauern verbunden, die den obersten Priesterinnen der Rrondr, den Haruspicas, als Wohn- und Weihestätte dienen, und auch einige der heiligen Tempelschätze und Gräber der ersten Hohepriesterinnen sollen in den tumuliartigen klobigen Gebäuden zu finden sein.  </w:t>
      </w:r>
    </w:p>
    <w:p>
      <w:pPr>
        <w:pStyle w:val="Normal"/>
        <w:jc w:val="both"/>
        <w:rPr/>
      </w:pPr>
      <w:r>
        <w:rPr>
          <w:sz w:val="22"/>
        </w:rPr>
        <w:t>Direkt im Süden davon liegt auf den westlichen Höhen die „</w:t>
      </w:r>
      <w:r>
        <w:rPr>
          <w:b/>
          <w:sz w:val="22"/>
        </w:rPr>
        <w:t>Stadt der Toten</w:t>
      </w:r>
      <w:r>
        <w:rPr>
          <w:sz w:val="22"/>
        </w:rPr>
        <w:t>“, eine fast 400 Jahr alte Totenstätte, in der die adligen Leonir ihre hervorragendsten Krieger und Edelleute in Steingrüften, Tempelkrypten und kleinen Mausoleen bestattet haben. Eine Nachahmung in kleinem Stil an die prunkvollen Königsgräber an einem versteckten Ort irgendwo in den Skalpbergen.</w:t>
      </w:r>
    </w:p>
    <w:p>
      <w:pPr>
        <w:pStyle w:val="Normal"/>
        <w:jc w:val="both"/>
        <w:rPr/>
      </w:pPr>
      <w:r>
        <w:rPr>
          <w:sz w:val="22"/>
        </w:rPr>
        <w:t xml:space="preserve">Im Norden der Stadt befindet sich das </w:t>
      </w:r>
      <w:r>
        <w:rPr>
          <w:b/>
          <w:sz w:val="22"/>
        </w:rPr>
        <w:t>Adelsviertel</w:t>
      </w:r>
      <w:r>
        <w:rPr>
          <w:sz w:val="22"/>
        </w:rPr>
        <w:t>: hier finden sich nobel angelegte Villen, aus Lehm erbaut oder gar nur aus einer Heckenlandschaft inmitten eines Parks bestehend. Manche der adligen Leonir residieren sogar nur in prächtigen Zelten aus Gaal- oder Blutbüfelleder, golddurchwirkt und prächtig anzusehen.</w:t>
      </w:r>
    </w:p>
    <w:p>
      <w:pPr>
        <w:pStyle w:val="Normal"/>
        <w:jc w:val="both"/>
        <w:rPr>
          <w:sz w:val="22"/>
        </w:rPr>
      </w:pPr>
      <w:r>
        <w:rPr>
          <w:sz w:val="22"/>
        </w:rPr>
        <w:t>Kommt man nach Süden in das eigentliche Wohnviertel, wird die Enge bedrückender. Die Siedlungen der Menschen, die jahrelang unter der Herrschaft der Leonir ihr gar nicht mal so schlechtes Leben fristen, sind schmucklos aber praktisch: flache Lehmbauten mit einem einziehbaren Sonnendach zur Straße hin. Erst am Flußhafen erregen wieder bemerkenswerte Bauwerke die Aufmerksamkeit:</w:t>
      </w:r>
    </w:p>
    <w:p>
      <w:pPr>
        <w:pStyle w:val="Normal"/>
        <w:jc w:val="both"/>
        <w:rPr/>
      </w:pPr>
      <w:r>
        <w:rPr>
          <w:sz w:val="22"/>
        </w:rPr>
        <w:t>Hier stehen die „</w:t>
      </w:r>
      <w:r>
        <w:rPr>
          <w:b/>
          <w:sz w:val="22"/>
        </w:rPr>
        <w:t>Zähne von Rhacornos</w:t>
      </w:r>
      <w:r>
        <w:rPr>
          <w:sz w:val="22"/>
        </w:rPr>
        <w:t>“, zwei mächtige Löwenstatuen aus schwarzem Basalt, beide an die 20 Meter hoch. Je am Anfang und Ende der Hafenanlage stehen diese 200 Jahre alten Stand</w:t>
        <w:softHyphen/>
        <w:t>bilder, und sie zeigen je einen sitzenden Löwen mit weit aufgerissenem Rachen, die über den Fluß, den Grünen Orismani blicken: Warnung und Mahnung an das Imperium, Rhacornos unbehelligt zu lassen.</w:t>
      </w:r>
    </w:p>
    <w:p>
      <w:pPr>
        <w:pStyle w:val="Normal"/>
        <w:jc w:val="both"/>
        <w:rPr/>
      </w:pPr>
      <w:r>
        <w:rPr>
          <w:sz w:val="22"/>
        </w:rPr>
        <w:t xml:space="preserve">Die </w:t>
      </w:r>
      <w:r>
        <w:rPr>
          <w:b/>
          <w:sz w:val="22"/>
        </w:rPr>
        <w:t>Garnison</w:t>
      </w:r>
      <w:r>
        <w:rPr>
          <w:sz w:val="22"/>
        </w:rPr>
        <w:t xml:space="preserve"> im Herzen der Stadt ist ein groß angelegtes Bauwerk mit integriertem Khorr-Tempel. Eine 5 Meter große Statue des Khorr steht denn auch im Zentrum des Pilgerplatzes vor den Toren der Garnison, hier ist ein beliebter Treffpunkt unter den Leonirs: die Adligen prunken hier mit ihren neuen Gewändern, die Krieger rühmen sich hier vergangener und zukünftiger Heldentaten, die Söldner warten hier auf reiche Auftraggeber. Die Garnison selbst böte Platz für ein Heer von 500 Kriegern, zur Zeit ist aber nur die Stadtgarde mit 110 Mann hier untergebracht, zusätzlich werden in den Trainingsräumen etwa 60 Mann des rhacornischen Kriegeradels hier ausgebildet.</w:t>
      </w:r>
    </w:p>
    <w:p>
      <w:pPr>
        <w:pStyle w:val="Normal"/>
        <w:jc w:val="both"/>
        <w:rPr/>
      </w:pPr>
      <w:r>
        <w:rPr>
          <w:sz w:val="22"/>
        </w:rPr>
        <w:t xml:space="preserve">Die </w:t>
      </w:r>
      <w:r>
        <w:rPr>
          <w:b/>
          <w:sz w:val="22"/>
        </w:rPr>
        <w:t>Stadtresidenz</w:t>
      </w:r>
      <w:r>
        <w:rPr>
          <w:sz w:val="22"/>
        </w:rPr>
        <w:t xml:space="preserve"> wird bewohnt, wenn der Herrscher Rhacornos, Coryash III. in Phalorea zu Besuch ist. Da dies bestenfalls zu den Arenakämpfen im Frühjahr ist, wird die Residenz sonst von seinem „Truchsess“ bewohnt, seinem Vertrauten Shrandran II, der ein loyaler Berater seines Herrschers ist und in dessen Abwesenheit eine Art „Stadtältester“ in Phalorea ist. Recht und Gesetz obliegt ihm weniger, dafür sind die Haruspica, die Geweihten der Rrondr zuständig, doch der Kodex der Leonir verlangt ohnehin, dass Streitigkeiten in Form von Duellen und Wettkämpfen zu entscheiden sind.  </w:t>
      </w:r>
    </w:p>
    <w:p>
      <w:pPr>
        <w:pStyle w:val="Normal"/>
        <w:jc w:val="both"/>
        <w:rPr/>
      </w:pPr>
      <w:r>
        <w:rPr>
          <w:sz w:val="22"/>
        </w:rPr>
        <w:t xml:space="preserve">Doch dann gibt es noch ein Ereignis, das die Stadt wieder bis an die Grenzen ihrer Kapazität führt: die großen Arenakämpfe im Frühjahr. Die vor 25 Jahren neu erbaute </w:t>
      </w:r>
      <w:r>
        <w:rPr>
          <w:b/>
          <w:sz w:val="22"/>
        </w:rPr>
        <w:t>Arena von Phalorea</w:t>
      </w:r>
      <w:r>
        <w:rPr>
          <w:sz w:val="22"/>
        </w:rPr>
        <w:t xml:space="preserve"> ist weithin bekannt, und es finden sich zu dieser Zeit allerlei Gladiatoren, Wettkämpfer, Gauklervolk, Glücksritter und sogar Zuseher aus dem Imperium oder aus dem südlichen Xarxaron ein. Und wir nehmen mal an, auch die Helden haben sich hier eingefunden, um die Arenakämpfe von Phalorea zu sehen: ein einmaliges Erlebnis erwartet sie!</w:t>
      </w:r>
    </w:p>
    <w:p>
      <w:pPr>
        <w:pStyle w:val="Normal"/>
        <w:rPr>
          <w:sz w:val="22"/>
        </w:rPr>
      </w:pPr>
      <w:r>
        <w:rPr>
          <w:sz w:val="22"/>
        </w:rPr>
      </w:r>
    </w:p>
    <w:p>
      <w:pPr>
        <w:pStyle w:val="Normal"/>
        <w:rPr/>
      </w:pPr>
      <w:r>
        <w:rPr>
          <w:lang w:val="it-IT"/>
        </w:rPr>
        <w:t>©</w:t>
      </w:r>
      <w:r>
        <w:rPr>
          <w:lang w:val="it-IT"/>
        </w:rPr>
        <w:t xml:space="preserve"> D.G.Didi 2001</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81280</wp:posOffset>
                </wp:positionV>
                <wp:extent cx="5756910" cy="34372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56910" cy="3437255"/>
                        </a:xfrm>
                        <a:prstGeom prst="rect"/>
                        <a:solidFill>
                          <a:srgbClr val="FFFFFF"/>
                        </a:solidFill>
                      </wps:spPr>
                      <wps:txbx>
                        <w:txbxContent>
                          <w:p>
                            <w:pPr>
                              <w:pStyle w:val="Normal"/>
                              <w:rPr/>
                            </w:pPr>
                            <w:r>
                              <w:rPr/>
                              <w:drawing>
                                <wp:inline distT="0" distB="0" distL="0" distR="0">
                                  <wp:extent cx="5564505" cy="333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564505" cy="3336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3pt;height:270.65pt;mso-wrap-distance-left:9.05pt;mso-wrap-distance-right:9.05pt;mso-wrap-distance-top:0pt;mso-wrap-distance-bottom:0pt;margin-top:6.4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5564505" cy="333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564505" cy="3336290"/>
                                    </a:xfrm>
                                    <a:prstGeom prst="rect">
                                      <a:avLst/>
                                    </a:prstGeom>
                                  </pic:spPr>
                                </pic:pic>
                              </a:graphicData>
                            </a:graphic>
                          </wp:inline>
                        </w:drawing>
                      </w:r>
                    </w:p>
                  </w:txbxContent>
                </v:textbox>
                <w10:wrap type="square"/>
              </v:rect>
            </w:pict>
          </mc:Fallback>
        </mc:AlternateContent>
      </w:r>
    </w:p>
    <w:p>
      <w:pPr>
        <w:pStyle w:val="Normal"/>
        <w:rPr>
          <w:lang w:val="it-IT"/>
        </w:rPr>
      </w:pPr>
      <w:r>
        <w:rPr>
          <w:lang w:val="it-IT"/>
        </w:rPr>
      </w:r>
    </w:p>
    <w:p>
      <w:pPr>
        <w:pStyle w:val="Normal"/>
        <w:rPr>
          <w:lang w:val="it-IT"/>
        </w:rPr>
      </w:pPr>
      <w:r>
        <w:rPr>
          <w:lang w:val="it-IT"/>
        </w:rPr>
      </w:r>
    </w:p>
    <w:p>
      <w:pPr>
        <w:pStyle w:val="Normal"/>
        <w:rPr>
          <w:rFonts w:ascii="Book Antiqua" w:hAnsi="Book Antiqua" w:cs="Book Antiqua"/>
          <w:lang w:val="it-IT"/>
        </w:rPr>
      </w:pPr>
      <w:r>
        <w:rPr>
          <w:rFonts w:cs="Book Antiqua" w:ascii="Book Antiqua" w:hAnsi="Book Antiqua"/>
          <w:lang w:val="it-IT"/>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4"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pta"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pPr>
      <w:r>
        <w:rPr/>
        <w:t>Spielerverein der Freunde des Gepflegten Rollenspiels</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delstein">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rollenspiel.inter.at/limb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21:00Z</dcterms:created>
  <dc:creator>D.G.Didi</dc:creator>
  <dc:description/>
  <dc:language>en-US</dc:language>
  <cp:lastModifiedBy>Markus Penz</cp:lastModifiedBy>
  <dcterms:modified xsi:type="dcterms:W3CDTF">2001-03-28T15:24:00Z</dcterms:modified>
  <cp:revision>4</cp:revision>
  <dc:subject>DSA - Myranor</dc:subject>
  <dc:title>Phalorea</dc:title>
</cp:coreProperties>
</file>