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SA-Kalender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 Ha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>Praios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ujahr     T+V in 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burtstag von Bri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iosfest  T+V in 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ilunker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iosfest  T+V in 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iter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+V in 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+V in 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+V in 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r 2. Däm.schl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+V in 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ürgerheerparad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</w:t>
            </w:r>
            <w:r>
              <w:rPr>
                <w:sz w:val="18"/>
              </w:rPr>
              <w:t xml:space="preserve">urnier + </w:t>
            </w:r>
            <w:r>
              <w:rPr>
                <w:b/>
                <w:sz w:val="18"/>
              </w:rPr>
              <w:t>V</w:t>
            </w:r>
            <w:r>
              <w:rPr>
                <w:sz w:val="18"/>
              </w:rPr>
              <w:t>olksspiel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+V in 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Garet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fnahmeprüfun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in </w:t>
            </w:r>
            <w:r>
              <w:rPr>
                <w:b/>
                <w:sz w:val="18"/>
              </w:rPr>
              <w:t>G</w:t>
            </w:r>
            <w:r>
              <w:rPr>
                <w:sz w:val="18"/>
              </w:rPr>
              <w:t>areth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Rondra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adiatorenkämpf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der Are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n Puni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ujahr Maraska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 Baburi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s Schwur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 Baburin, Nos., An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 Baburin, Nos., An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fferdsfahrt von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wert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F = Nationalfeiertag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uertag im L.F.; N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 Mittelreich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Im ganzen Rondra (außer am 8.): Theaterfestspiele im Lieblichen Feld</w:t>
      </w:r>
    </w:p>
    <w:p>
      <w:pPr>
        <w:pStyle w:val="Normal"/>
        <w:rPr>
          <w:sz w:val="18"/>
        </w:rPr>
      </w:pPr>
      <w:r>
        <w:rPr>
          <w:sz w:val="18"/>
        </w:rPr>
        <w:t>RT = Ritterturnier</w:t>
      </w:r>
    </w:p>
    <w:p>
      <w:pPr>
        <w:pStyle w:val="Normal"/>
        <w:rPr/>
      </w:pPr>
      <w:r>
        <w:rPr/>
        <w:t>Efferd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m - Tag des Wasse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Rastullahella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ch Thorwa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scher- / Prüfungsfes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ottenparade Festu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belfest (geheim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nteLichter Perricum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ravia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kt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- Wein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nfes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e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- Wein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nfes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- Wein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nfes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enscha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- Tag der Treu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- Wein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nfes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de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- Wein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nfes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d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n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nfes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wa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- Weinfest im L.F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n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r Heimkehr (N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man Turnie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- Wein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n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st der Frücht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4. Tag der Helden / 5. Jagdturnier in Zorgan / 29. Todestag des heiligen Gilborn von Puni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Boron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en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lavenmarkt Al’Anf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uklerfest Khuncho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astullahella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s Schlafes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burtstag von Ha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Hesinde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ferfestspiele Vinsal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leuchtungsfes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hals Verhüllun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Firun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r Jag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melrennenMherwed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s Hirsch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r Ifirn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F im Bornlan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sa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r Unabh. im L.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enSchau in Riv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Rastullahella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r Erneuerung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P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r Erneuerung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hex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iliskentag Puni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enSchau Trallo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kt in Lowa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senkungsfes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s Phe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ückstag - 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eraine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atfe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F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Rastullahella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ksFest in Fas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askantag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r Talionme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atta Zyklopenins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denTreff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cht auf 27.: Schutz-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ll in Anchopa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/>
        <w:t>Ingerimm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s Feuer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enschau in Fest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genRennen Puni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enchau in Angb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 des Aufbruch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19. Tag der Katastrophe (Abilacht) / 21. Tag der Waffenschmied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Rahja: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843"/>
        <w:gridCol w:w="425"/>
        <w:gridCol w:w="1843"/>
        <w:gridCol w:w="425"/>
        <w:gridCol w:w="1843"/>
        <w:gridCol w:w="425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st der Freud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 in Arivo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inigungsfest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enschau Grango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1. Namenloser: 3. Rastullahella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Die Namenlose Tage</w:t>
        <w:tab/>
        <w:tab/>
        <w:t>1.</w:t>
        <w:tab/>
        <w:t>2.</w:t>
        <w:tab/>
        <w:t>3.</w:t>
        <w:tab/>
        <w:t>4.</w:t>
        <w:tab/>
        <w:t>5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Aventurische Wochentage: Pr(aiostag),Ro(halstag),Fe(uertag),Wa(ssertag),Wi(ndstag),Er(dstag),Ma(rkttag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altName w:val="Viner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Der Schwarze Limbus – </w:t>
    </w:r>
    <w:r>
      <w:rPr>
        <w:rStyle w:val="PageNumber"/>
        <w:u w:val="single"/>
      </w:rPr>
      <w:t>http://www.interchild.at/limbus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tura MT Script Capitals;Viner Hand ITC" w:hAnsi="Matura MT Script Capitals;Viner Hand ITC" w:cs="Matura MT Script Capitals;Viner Hand ITC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20:57:00Z</dcterms:created>
  <dc:creator>Philipp Schumacher</dc:creator>
  <dc:description/>
  <dc:language>en-US</dc:language>
  <cp:lastModifiedBy>Markus Penz</cp:lastModifiedBy>
  <cp:lastPrinted>1980-01-03T19:59:00Z</cp:lastPrinted>
  <dcterms:modified xsi:type="dcterms:W3CDTF">1999-03-23T20:57:00Z</dcterms:modified>
  <cp:revision>2</cp:revision>
  <dc:subject/>
  <dc:title>DSA Kalender</dc:title>
</cp:coreProperties>
</file>