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Rituale* für Hexen, Druiden, Geoden und Schamanen</w:t>
      </w:r>
    </w:p>
    <w:p>
      <w:pPr>
        <w:pStyle w:val="TextBody"/>
        <w:rPr/>
      </w:pPr>
      <w:r>
        <w:rPr/>
        <w:t>*Mit Ritualen sind hier nicht solche wie die in MDSA beschriebenen gemeint, sondern lediglich Gesten und Handlungen, die es einem Spieler erleichtern sollen seinen Charakter rollengerecht(er) zu spielen. Die hier aufgelisteten Rituale sind also an und für sich keine zauberkräftigen Handlungen mit geregelten Effekten, sondern dienen lediglich dem stimmungsvollem Rollenspiel – was jedoch nicht ausschließt, dass die hier genannten Rituale Erleichterungen auf Zauber- oder andere Proben bringen, so sie als Vorbereitung für ebensolche ausgespielt werden. Genauso gut lässt sich das hier erwähnte aber auch für Jahrmarktszauberer und Scharlatane verwenden. Letztlich liegt also eine Entscheidung über regeltechnische Auswirkungen stets beim Spielmeister.</w:t>
      </w:r>
    </w:p>
    <w:p>
      <w:pPr>
        <w:pStyle w:val="Normal"/>
        <w:rPr>
          <w:rFonts w:ascii="Book Antiqua" w:hAnsi="Book Antiqua" w:cs="Book Antiqua"/>
          <w:sz w:val="24"/>
        </w:rPr>
      </w:pPr>
      <w:r>
        <w:rPr>
          <w:rFonts w:cs="Book Antiqua" w:ascii="Book Antiqua" w:hAnsi="Book Antiqua"/>
          <w:sz w:val="24"/>
        </w:rPr>
      </w:r>
    </w:p>
    <w:p>
      <w:pPr>
        <w:pStyle w:val="Normal"/>
        <w:numPr>
          <w:ilvl w:val="0"/>
          <w:numId w:val="2"/>
        </w:numPr>
        <w:rPr>
          <w:rFonts w:ascii="Book Antiqua" w:hAnsi="Book Antiqua" w:cs="Book Antiqua"/>
          <w:sz w:val="24"/>
        </w:rPr>
      </w:pPr>
      <w:r>
        <w:rPr>
          <w:rFonts w:cs="Book Antiqua" w:ascii="Book Antiqua" w:hAnsi="Book Antiqua"/>
          <w:sz w:val="24"/>
        </w:rPr>
        <w:t>Weihe von Kerzen</w:t>
      </w:r>
    </w:p>
    <w:p>
      <w:pPr>
        <w:pStyle w:val="TextBodyIndent"/>
        <w:rPr/>
      </w:pPr>
      <w:r>
        <w:rPr/>
        <w:t>Lege die zu weihende Kerze (oder jegliche andere Lichtquelle) in die linke geöffnete Hand. Sodann zeige mit dem ausgestreckten Mittel- und Zeigefinger der rechten Hand zur Spitze der Kerze und sprich: „ATEH!“ Führe nun die beiden Finger der rechten Hand in gerader Linie zum unteren Ende der Kerze und sprich dabei: „MALKUTH!“ Ziehe dann Mittel- und Zeigefinger zur Mitte und daraufhin nach links; hierbei sollst du sprechen: „VE GEBURAH!“ Hierauf zeichne mit der rechten Hand einen waagrechten Strich nach rechts und sprich: „VE GEDULAH!“ Zuletzt halte die ganze ausgestreckte Hand über die Kerze und beschließe die Weihe mit: „LE OLAM!“</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Das Schutzamulett</w:t>
      </w:r>
    </w:p>
    <w:p>
      <w:pPr>
        <w:pStyle w:val="TextBodyIndent"/>
        <w:rPr/>
      </w:pPr>
      <w:r>
        <w:rPr/>
        <w:t>Entzünde zu diesem Behufe ein geweihtes Licht und umschließe das Amulett, welches aus keinem unlauteren, am besten jedoch aus einem magischen Metall besteht, mit der linken Hand. Das Amulett sei überdies mit dem jeweiligen Symbol der Elemente sowie dem Zeichen Satuarias* versehen. Schließe die Augen und lass vor deinem inneren Auge das Bild eines silbern leuchtenden Kelches erscheinen, aus dessen Innerem gelber** Nebel entströmt. Sodann sprich mit leiser, getragener Stimme: „Ich rufe die Schwesternschaft der Mada*** und bitte um Schutz und Begleitung!“ So du dies getan, verharre einen Augenblick und nimm die Fülle der Macht um dich herum wahr. Schließe erneut die Augen und stelle dir sodann einen weißlich schimmernden Topas vor. Erhebe erneut deine Stimme und sprich: „Ich rufe die Bruderschaft Satinavs*** und bitte um Heil und Bewahrung!“ Nun lass deine Augen geschlossen und führe die geschlossene linke Hand über das geweihte Licht. Je länger du dort verharrst, desto machtvoller wird der Schutz sein und desto länger wird er bleiben.</w:t>
      </w:r>
    </w:p>
    <w:p>
      <w:pPr>
        <w:pStyle w:val="TextBodyIndent"/>
        <w:rPr>
          <w:i w:val="false"/>
          <w:i w:val="false"/>
        </w:rPr>
      </w:pPr>
      <w:r>
        <w:rPr>
          <w:i w:val="false"/>
        </w:rPr>
      </w:r>
    </w:p>
    <w:p>
      <w:pPr>
        <w:pStyle w:val="TextBodyIndent"/>
        <w:rPr>
          <w:i w:val="false"/>
          <w:i w:val="false"/>
        </w:rPr>
      </w:pPr>
      <w:r>
        <w:rPr>
          <w:i w:val="false"/>
        </w:rPr>
        <w:t>*je nach Charaktertyp kann es sich hierbei auch um die Zeichen der Mada, Angroschs, Satinavs oder ähnlichem handeln</w:t>
      </w:r>
    </w:p>
    <w:p>
      <w:pPr>
        <w:pStyle w:val="TextBodyIndent"/>
        <w:rPr>
          <w:i w:val="false"/>
          <w:i w:val="false"/>
        </w:rPr>
      </w:pPr>
      <w:r>
        <w:rPr>
          <w:i w:val="false"/>
        </w:rPr>
        <w:t>** die Farbe des Nebels der des elementaren Zeichens auf dem Amulett</w:t>
      </w:r>
    </w:p>
    <w:p>
      <w:pPr>
        <w:pStyle w:val="TextBodyIndent"/>
        <w:rPr>
          <w:i w:val="false"/>
          <w:i w:val="false"/>
        </w:rPr>
      </w:pPr>
      <w:r>
        <w:rPr>
          <w:i w:val="false"/>
        </w:rPr>
        <w:t>*** die Angerufenen lassen sich beliebig austauschen (bei Schamanen wäre z.B. eher der Schutz der Ahnen gefragt etc.)</w:t>
      </w:r>
    </w:p>
    <w:p>
      <w:pPr>
        <w:pStyle w:val="TextBodyIndent"/>
        <w:rPr>
          <w:i w:val="false"/>
          <w:i w:val="false"/>
        </w:rPr>
      </w:pPr>
      <w:r>
        <w:rPr>
          <w:i w:val="false"/>
        </w:rPr>
      </w:r>
    </w:p>
    <w:p>
      <w:pPr>
        <w:pStyle w:val="Normal"/>
        <w:numPr>
          <w:ilvl w:val="0"/>
          <w:numId w:val="2"/>
        </w:numPr>
        <w:rPr>
          <w:rFonts w:ascii="Book Antiqua" w:hAnsi="Book Antiqua" w:cs="Book Antiqua"/>
          <w:sz w:val="24"/>
        </w:rPr>
      </w:pPr>
      <w:r>
        <w:rPr>
          <w:rFonts w:cs="Book Antiqua" w:ascii="Book Antiqua" w:hAnsi="Book Antiqua"/>
          <w:sz w:val="24"/>
        </w:rPr>
        <w:t>Das persönliche Siegel</w:t>
      </w:r>
    </w:p>
    <w:p>
      <w:pPr>
        <w:pStyle w:val="TextBodyIndent"/>
        <w:rPr/>
      </w:pPr>
      <w:r>
        <w:rPr/>
        <w:t>Stets war es so, dass der Name eines Menschen Spiegelbild seiner Seele ist. Und woher sollte ein persönliches Siegel schon seine Kraft schöpfen, wenn nicht aus der Seele seines Schöpfers. Als Vermittler zwischen der Seele und dem Siegel, seiner weltlichen Manifestation, dient uns hierzu der Name. Eben dieser wird in ein magisches Quadrat eingetragen und dort von seinem Schöpfer noch einmal neu kreiert. Achte jedoch darauf, dass du ausschließlich magische Kreide für ebendiesen Zweck verwendest. So du die einzelnen Buchstaben zu deinem neuen, alten Namen verbunden hast, ist auch zugleich dein persönliches Siegel als Abbild deiner Seele entstanden.</w:t>
      </w:r>
    </w:p>
    <w:p>
      <w:pPr>
        <w:pStyle w:val="TextBodyIndent"/>
        <w:rPr>
          <w:i w:val="false"/>
          <w:i w:val="false"/>
        </w:rPr>
      </w:pPr>
      <w:r>
        <w:rPr>
          <w:i w:val="false"/>
        </w:rPr>
      </w:r>
    </w:p>
    <w:p>
      <w:pPr>
        <w:pStyle w:val="TextBodyIndent"/>
        <w:rPr/>
      </w:pPr>
      <w:r>
        <w:rPr/>
        <w:t>Nehmen wir an der Name wäre Alrik, so sähe das magische Quadrat folgendermaßen aus:</w:t>
      </w:r>
    </w:p>
    <w:tbl>
      <w:tblPr>
        <w:tblW w:w="1985" w:type="dxa"/>
        <w:jc w:val="center"/>
        <w:tblInd w:w="0" w:type="dxa"/>
        <w:tblLayout w:type="fixed"/>
        <w:tblCellMar>
          <w:top w:w="0" w:type="dxa"/>
          <w:left w:w="70" w:type="dxa"/>
          <w:bottom w:w="0" w:type="dxa"/>
          <w:right w:w="70"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A</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L</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R</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I</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K</w:t>
            </w:r>
          </w:p>
        </w:tc>
      </w:tr>
      <w:tr>
        <w:trPr/>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L</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R</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R</w:t>
            </w:r>
          </w:p>
        </w:tc>
      </w:tr>
      <w:tr>
        <w:trPr/>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I</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val="false"/>
                <w:i w:val="false"/>
                <w:sz w:val="30"/>
                <w:lang w:val="it-IT"/>
              </w:rPr>
            </w:pPr>
            <w:r>
              <w:rPr>
                <w:i w:val="false"/>
                <w:sz w:val="30"/>
                <w:lang w:val="it-IT"/>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L</w:t>
            </w:r>
          </w:p>
        </w:tc>
      </w:tr>
      <w:tr>
        <w:trPr/>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K</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I</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lang w:val="it-IT"/>
              </w:rPr>
            </w:pPr>
            <w:r>
              <w:rPr>
                <w:i w:val="false"/>
                <w:sz w:val="30"/>
                <w:lang w:val="it-IT"/>
              </w:rPr>
              <w:t>R</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rPr>
            </w:pPr>
            <w:r>
              <w:rPr>
                <w:i w:val="false"/>
                <w:sz w:val="30"/>
              </w:rPr>
              <w:t>L</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val="false"/>
                <w:i w:val="false"/>
                <w:sz w:val="30"/>
              </w:rPr>
            </w:pPr>
            <w:r>
              <w:rPr>
                <w:i w:val="false"/>
                <w:sz w:val="30"/>
              </w:rPr>
              <w:t>A</w:t>
            </w:r>
          </w:p>
        </w:tc>
      </w:tr>
    </w:tbl>
    <w:p>
      <w:pPr>
        <w:pStyle w:val="TextBodyIndent"/>
        <w:rPr>
          <w:i w:val="false"/>
          <w:i w:val="false"/>
        </w:rPr>
      </w:pPr>
      <w:r>
        <w:rPr>
          <w:i w:val="false"/>
        </w:rPr>
        <w:t>Und nun bleibt noch Verbindungslinien zwischen den einzelnen Buchstaben zu ziehen, also verbindet man irgendein A mit irgendeinem L, dann das L mit einem R, das R mit einem I und das I mit einem K (es gibt immer mehrere Möglichkeiten). Auf eine Seite hin wird das Siegel immer offen bleiben.</w:t>
      </w:r>
    </w:p>
    <w:p>
      <w:pPr>
        <w:pStyle w:val="Normal"/>
        <w:numPr>
          <w:ilvl w:val="0"/>
          <w:numId w:val="2"/>
        </w:numPr>
        <w:rPr>
          <w:rFonts w:ascii="Book Antiqua" w:hAnsi="Book Antiqua" w:cs="Book Antiqua"/>
          <w:sz w:val="24"/>
        </w:rPr>
      </w:pPr>
      <w:r>
        <w:rPr>
          <w:rFonts w:cs="Book Antiqua" w:ascii="Book Antiqua" w:hAnsi="Book Antiqua"/>
          <w:sz w:val="24"/>
        </w:rPr>
        <w:t>Abwehr eines magischen Fluches oder Banns</w:t>
      </w:r>
    </w:p>
    <w:p>
      <w:pPr>
        <w:pStyle w:val="TextBodyIndent"/>
        <w:rPr/>
      </w:pPr>
      <w:r>
        <w:rPr/>
        <w:t>Sobald du der magischen Belastung gewahr geworden bist, nimm dir eine Schüssel mit Wasser und lass das kalte Nass über deine Hände fließen. So wie das Wasser deine Hände umspült, so wird auch der magische Bann gegen dich ins Wasser abgeleitet und umspült dich, ohne dir etwas anhaben zu können.</w:t>
      </w:r>
    </w:p>
    <w:p>
      <w:pPr>
        <w:pStyle w:val="TextBodyIndent"/>
        <w:rPr/>
      </w:pPr>
      <w:r>
        <w:rPr/>
        <w:t>Als nächstes entferne dich von deinem Heim und überquere einen Bach oder Fluss, doch keines Falls über eine Brücke oder auf einem Floß. Das Element des Wassers wird deine astralen Spuren verwischen, und das Wasser nimmt deine störenden Energien mit sich. Sodann suche dir eine Feuerstelle und umgib diese mit einem magischen Schutzkreis. Entledige dich deines Gewandes und spüre die reinigende Kraft des Feuers, dieses Element wird dich reinigen und dich von neuem gestärkt hervortreten lassen. Gehe dreimal den Schutzkreis ab und schlage dabei dreimal einen Kreis vom linken Arm über den Kopf nach rechts und unter den Füßen zurück nach links. Und nun lache laut und herzhaft dem Bann hinterher, denn dies feit dich vor lähmender Angst, welche alles Negative nur noch verstärken würde!</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Schutz in der Nacht</w:t>
      </w:r>
    </w:p>
    <w:p>
      <w:pPr>
        <w:pStyle w:val="TextBodyIndent"/>
        <w:rPr/>
      </w:pPr>
      <w:r>
        <w:rPr/>
        <w:t>Willst du dich vor nächtlichen schwarzmagischen Angriffen schützen, so benötigst du einen Schutzkreis, welchen du um deine Lagerstatt zeichnest oder auflegst: Verwende hierfür magische Kreide oder auch ein Seil, welches du zuvor besprochen hast. Ziehe mit der Kreide einen Kreis um deine Bettstatt – mit dem Seil legst du den Kreis aus. Lass den Kreis vorerst noch offen und ramme an eben jener offenen Stelle deinen Dolch in die Erde. Nun ziehe mit der Kreide den Kreis zu Ende und führe die Kreide dabei über den Dolch – das Seil knotest du an den Griff des Dolches. Dadurch werden die Angriffe in die Erde abgeleitet. Ziehe vor dem Schlafengehen noch dreimal den Schutzkreis mit deiner Hand nach und sprich dabei leise zu dir selbst: „Ihr Geister der Ahnen, haltet fern alles Übel und wacht über meinen Schlaf!“*</w:t>
      </w:r>
    </w:p>
    <w:p>
      <w:pPr>
        <w:pStyle w:val="TextBodyIndent"/>
        <w:rPr>
          <w:i w:val="false"/>
          <w:i w:val="false"/>
        </w:rPr>
      </w:pPr>
      <w:r>
        <w:rPr>
          <w:i w:val="false"/>
        </w:rPr>
        <w:t>*der Spruch kann je nach Charaktertyp abgewandelt werden</w:t>
      </w:r>
    </w:p>
    <w:p>
      <w:pPr>
        <w:pStyle w:val="TextBodyIndent"/>
        <w:rPr>
          <w:i w:val="false"/>
          <w:i w:val="false"/>
        </w:rPr>
      </w:pPr>
      <w:r>
        <w:rPr>
          <w:i w:val="false"/>
        </w:rPr>
      </w:r>
    </w:p>
    <w:p>
      <w:pPr>
        <w:pStyle w:val="Normal"/>
        <w:numPr>
          <w:ilvl w:val="0"/>
          <w:numId w:val="2"/>
        </w:numPr>
        <w:rPr>
          <w:rFonts w:ascii="Book Antiqua" w:hAnsi="Book Antiqua" w:cs="Book Antiqua"/>
          <w:sz w:val="24"/>
        </w:rPr>
      </w:pPr>
      <w:r>
        <w:rPr>
          <w:rFonts w:cs="Book Antiqua" w:ascii="Book Antiqua" w:hAnsi="Book Antiqua"/>
          <w:sz w:val="24"/>
        </w:rPr>
        <w:t>Rituelle Reinigung</w:t>
      </w:r>
    </w:p>
    <w:p>
      <w:pPr>
        <w:pStyle w:val="TextBodyIndent"/>
        <w:rPr/>
      </w:pPr>
      <w:r>
        <w:rPr/>
        <w:t>So du dich stärken willst, mindestens jedoch einmal pro Mond, solltest du diese Reinigung vollziehen, um dich von all dem Schmutz und dem Übel zu lösen, der dir anhaftet. Wichtig hierbei ist die Zubereitung des Gemischs, welches seine reinigende Kraft ausschließlich zu Vollmond entfaltet und dabei die des Wassers noch verstärkt: Zu allererst benötigst du einen Schößling der Finage, doch sieh zu, dass du die Rinde entfernst. Sodann gib hinzu etwas vom Basiliskum, welches dir inneren Mut bringen wird, zumindest zwei Ilmenblatt für deine Klugheit, ein wenig Baldrian, der mag deine Haut straffen und dich schmücken, gewiss auch vom Mibelrohr, welches dir Gewandtheit verleiht, einen Bund Atmon, den du zwischen den Fingern zerreibst, sowie entweder einen Horuschenkern oder – was heute bestimmt leichter zu beschaffen ist – ein paar Quinja-Beeren, die deine Muskeln stärken. So du dies alles zusammengetan und vermengt, gib noch reine, frische Erde hinzu und reibe dich ordentlich damit ein. Schließlich nimm dein wohlverdientes Bad und reinige dich sorgfältig und gründlich.</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Das Pentagramm-Amulett</w:t>
      </w:r>
    </w:p>
    <w:p>
      <w:pPr>
        <w:pStyle w:val="TextBodyIndent"/>
        <w:rPr/>
      </w:pPr>
      <w:r>
        <w:rPr/>
        <w:t>Dieses ist ein altes, überliefertes Schutzritual, in frühen Tagen Rüstzeug eines jeden Nordmannes wider die üble Magie, doch heute nur noch einigen wenigen bekannt: Stelle dich mit dem Blick nach Osten in Richtung der aufgehenden Sonne – dein Amulett in der Form eines Pentgramms liegt einstweilen in der Glut deines Lagerfeuers. Strecke den Zeigefinger der rechten Hand nach oben, dann siehe und spüre vor deinem inneren Auge, wie er sich entzündet, wie die Flammen an der Hand hinauf züngeln und schließlich der ganze Arm zu einem hell flammenden und gleißenden Feuer wird. Ziehe nun nach Osten gewandt mit dem flammenden Arm ein großes Pentagramm in die Luft. Nimm nun das Pentagramm aus der Glut und halte es in der rechten Hand. Berühre sodann mit deinem Zeigefinger deine Stirn und führe ihn weiter hinab zu deiner Brust. Dort verharre, bis du die Hitze nicht mehr ertragen kannst, und erst dann presse das Pentagramm auf deine Brust. Somit hast du dein Pentagramm auf Brust sowie Hand, sodass du selbst im Falle eines Verlustes des Amuletts seine Kräfte aktivieren kannst, indem du deine rechte Hand an deine Brust führst.</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Das menschliche Pentagramm</w:t>
      </w:r>
    </w:p>
    <w:p>
      <w:pPr>
        <w:pStyle w:val="TextBodyIndent"/>
        <w:rPr/>
      </w:pPr>
      <w:r>
        <w:rPr/>
        <w:t>So sei hier etwas über die Anatomie des menschlichen Körpers vermerkt, dessen man sich stets bewusst sein sollte, nämlich dass der menschliche Körper in seinen Proportionen so gebaut, dass ihn, wenn er aufrecht steht, ein Quadrat umschließt, wenn er aber Beine und Arme leicht nach außen abwinkelt, er von einem Kreis umgeben wird. Und in letzterer Position wollen wir den Menschen verharren lassen und uns einen Strahl der Sonne vorstellen, welcher genau vom Scheitelpunkt, dem sogenannten Chakra, ausgeht und sich in gerader Linie zum linken Fuß, dem Pedesinistra fortsetzt, von dort aus schräg nach oben zur rechten Hand, der Dextra, fließt, von dieser über die Schultern zur linken Hand, welche Sinistra geheißen, von dort weiter zum rechten Fuß, Pedextra, und schließlich als Abschluss wieder nach oben zum Ausgangspunkt, Chakra. Wie sehr wird es uns erstaunen, dass wir nun anhand der menschlichen Anatomie ein Pentagramm (mit den Eckpunkten Chakra, Pedesinistra, Dextra, Sinistra und Pedextra) nachgezeichnet haben, welches einen jeden Menschen also von Natur aus befähigt als Be- oder Entschwörungsstern zu dienen, so er nur richtig gelegt wird.</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Böses lösen</w:t>
      </w:r>
    </w:p>
    <w:p>
      <w:pPr>
        <w:pStyle w:val="TextBodyIndent"/>
        <w:rPr/>
      </w:pPr>
      <w:r>
        <w:rPr/>
        <w:t>Einen alten Brauch, welchem selbst in den angeseheneren Kreisen der Damenwelt Araniens, aber auch durchwegs in allen anderen Ländern schwer beizukommen ist, bildet jener Aberglaube, welcher dazu dienen soll das Böse von sich zu lösen und sich so von Bann und Fluch zu befreien: Hierzu nehme man einen faustgroßen Stein (keinen Edelstein), sammle all seine inneren Empfindungen des Übels in sich an, und spucke es sodann aus sich heraus auf den Stein, welcher vor einem am Boden liegt. Gleich danach wickle man den Stein ohne ihn zu berühren (!) in ein weißes Tuch (am besten aus Linnen) und binde dieses Tuch mit einer Schnur (aus Sisal oder auch Wolle) gut zu. Vor allem achte man darauf, dass niemand außer man selbst mit diesem Beutel samt Stein in Berührung kommt! In der nächsten Vollmondnacht vergrabe man dann den Beutel in der Erde, am besten wohl im Wald, wobei darauf zu achten ist, dass man den Erdwesen und Geistern des Waldes etwas Brot und auch Wein zur Bewahrung hinterlässt.</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Schutz des Heims</w:t>
      </w:r>
    </w:p>
    <w:p>
      <w:pPr>
        <w:pStyle w:val="TextBodyIndent"/>
        <w:rPr/>
      </w:pPr>
      <w:r>
        <w:rPr/>
        <w:t>Mit magischer Kreide und den benötigten Schriftzeichen des Nanduria, welche du von einer Tochter Satuarias oder einem Alchimisten erfragen kannst, begib dich vor dein Heim. Sieh empor zum Türrahmen und bringe dort das Zeichen O an, welches für Othil steht und Schutz bedeutet. Sprich das Wort laut und deutlich aus, schließe die Türe und wende dich sodann mit dem Rücken dieser zu. Schreite nun zu allen Fenstern deiner Kate und bringe dort die Zeichen A, U sowie H an, welche stehen für Algiz (Geborgenheit), Uruz (Abwehr) und Hagalaz (Vertreibung). Auch hier sprich das jeweilige Wort gut vernehmbar aus und wende dich stets um, so du das Zeichen mit der Kreide angebracht. Wiederhole sie Anrufung an sieben aufeinander folgenden Tagen, anschließend einmal pro Woche und schließlich reicht eine Erneuerung des Schutzes alle zwei bis sechs Monde.</w:t>
      </w:r>
    </w:p>
    <w:p>
      <w:pPr>
        <w:pStyle w:val="TextBodyIndent"/>
        <w:rPr/>
      </w:pPr>
      <w:r>
        <w:rPr/>
      </w:r>
    </w:p>
    <w:p>
      <w:pPr>
        <w:pStyle w:val="Normal"/>
        <w:numPr>
          <w:ilvl w:val="0"/>
          <w:numId w:val="2"/>
        </w:numPr>
        <w:rPr>
          <w:rFonts w:ascii="Book Antiqua" w:hAnsi="Book Antiqua" w:cs="Book Antiqua"/>
          <w:sz w:val="24"/>
        </w:rPr>
      </w:pPr>
      <w:r>
        <w:rPr>
          <w:rFonts w:cs="Book Antiqua" w:ascii="Book Antiqua" w:hAnsi="Book Antiqua"/>
          <w:sz w:val="24"/>
        </w:rPr>
        <w:t>Reinigung durch Rauch</w:t>
      </w:r>
    </w:p>
    <w:p>
      <w:pPr>
        <w:pStyle w:val="TextBodyIndent"/>
        <w:rPr/>
      </w:pPr>
      <w:r>
        <w:rPr/>
        <w:t>Um sich auf ein kräfteaufwendiges Ritual einzustimmen oder um für eine anstrengende Tätigkeit gut vorbereitet zu sein, bedarf es der Reinheit in zweierlei Hinsicht: der des Körpers sowie der der Seele. Zweitere lässt sich mit Hilfe einer Räucherung durchführen: Nimm hierzu nur ausgewählte Kräuter, so den Salbei, den du variieren magst vom Scharlachsalbei (honigduftend) über den purpurnen (muskatellerduftend) bis zum gelben oder gar Wiesensalbei, je nach Belieben. Lass die Blätter trocknen und lege sie sodann in eine Muschel vom Meere, welche dir als Räucherschale dienen soll. Entündest du nun die Blätter, so breitet sich in Kürze der duftende und entspannende Rauch nach allen Seiten aus. Lass ihn jedoch nicht entweichen, sondern nimm eine Feder (von der Eule, keinesfalls aber von einem Raubvogel) zur Hand und fächere den Rauch kreisförmig zum Körper hin und diesen hinauf. Die ganze Prozedur mag gewiss auch mehrere Stunden andauern, wenn es einem beliebt, sie muss jedoch stets damit abgeschlossen werden, dass der Rauch und damit auch die Feder als letztes zum Herzen geführt werden.</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pBdr>
          <w:top w:val="single" w:sz="4" w:space="1" w:color="000000"/>
        </w:pBdr>
        <w:jc w:val="right"/>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342900" cy="342900"/>
            <wp:effectExtent l="0" t="0" r="0" b="0"/>
            <wp:wrapNone/>
            <wp:docPr id="1"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pta" descr=""/>
                    <pic:cNvPicPr>
                      <a:picLocks noChangeAspect="1" noChangeArrowheads="1"/>
                    </pic:cNvPicPr>
                  </pic:nvPicPr>
                  <pic:blipFill>
                    <a:blip r:embed="rId2"/>
                    <a:srcRect l="-6" t="-6" r="-6" b="-6"/>
                    <a:stretch>
                      <a:fillRect/>
                    </a:stretch>
                  </pic:blipFill>
                  <pic:spPr bwMode="auto">
                    <a:xfrm>
                      <a:off x="0" y="0"/>
                      <a:ext cx="342900" cy="342900"/>
                    </a:xfrm>
                    <a:prstGeom prst="rect">
                      <a:avLst/>
                    </a:prstGeom>
                  </pic:spPr>
                </pic:pic>
              </a:graphicData>
            </a:graphic>
          </wp:anchor>
        </w:drawing>
      </w:r>
      <w:r>
        <w:rPr/>
        <w:t>gefunden im Schwarzen Limbus</w:t>
      </w:r>
    </w:p>
    <w:p>
      <w:pPr>
        <w:pStyle w:val="Normal"/>
        <w:jc w:val="right"/>
        <w:rPr/>
      </w:pPr>
      <w:hyperlink r:id="rId3">
        <w:r>
          <w:rPr>
            <w:rStyle w:val="InternetLink"/>
          </w:rPr>
          <w:t>http://rollenspiel.inter.at/limbus</w:t>
        </w:r>
      </w:hyperlink>
    </w:p>
    <w:p>
      <w:pPr>
        <w:pStyle w:val="Normal"/>
        <w:jc w:val="right"/>
        <w:rPr>
          <w:rFonts w:ascii="Futura Md BT;Lucida Sans Unicode" w:hAnsi="Futura Md BT;Lucida Sans Unicode" w:cs="Futura Md BT;Lucida Sans Unicode"/>
          <w:sz w:val="24"/>
        </w:rPr>
      </w:pPr>
      <w:r>
        <w:rPr/>
        <w:t>Spielerverein der Freunde des Gepflegten Rollenspiels</w:t>
      </w:r>
    </w:p>
    <w:p>
      <w:pPr>
        <w:pStyle w:val="Normal"/>
        <w:rPr>
          <w:rFonts w:ascii="Book Antiqua" w:hAnsi="Book Antiqua" w:cs="Book Antiqua"/>
          <w:sz w:val="24"/>
        </w:rPr>
      </w:pPr>
      <w:r>
        <w:rPr>
          <w:rFonts w:cs="Book Antiqua" w:ascii="Book Antiqua" w:hAnsi="Book Antiqua"/>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Futura Md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Book Antiqua" w:hAnsi="Book Antiqua" w:cs="Book Antiqu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llenspiel.inter.at/limb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24:00Z</dcterms:created>
  <dc:creator>Philipp Schumacher</dc:creator>
  <dc:description/>
  <dc:language>en-US</dc:language>
  <cp:lastModifiedBy>Markus Penz</cp:lastModifiedBy>
  <dcterms:modified xsi:type="dcterms:W3CDTF">2001-01-13T18:06:00Z</dcterms:modified>
  <cp:revision>30</cp:revision>
  <dc:subject/>
  <dc:title/>
</cp:coreProperties>
</file>