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schlussprüfung der Geheimen Schule des Rur&amp;Gror-gefälligen Kampfes zu Tuzak</w:t>
      </w:r>
    </w:p>
    <w:p>
      <w:pPr>
        <w:pStyle w:val="Normal"/>
        <w:rPr/>
      </w:pPr>
      <w:r>
        <w:rPr/>
      </w:r>
    </w:p>
    <w:p>
      <w:pPr>
        <w:pStyle w:val="Normal"/>
        <w:rPr>
          <w:i/>
          <w:i/>
        </w:rPr>
      </w:pPr>
      <w:r>
        <w:rPr>
          <w:i/>
        </w:rPr>
        <w:t>„</w:t>
      </w:r>
      <w:r>
        <w:rPr>
          <w:i/>
        </w:rPr>
        <w:t>Nur wer wahre Stärke seines Körpers und seines Geistes beweist, der mag im Kampf für Rur&amp;Gror bestehen.“</w:t>
      </w:r>
    </w:p>
    <w:p>
      <w:pPr>
        <w:pStyle w:val="Normal"/>
        <w:jc w:val="right"/>
        <w:rPr/>
      </w:pPr>
      <w:r>
        <w:rPr/>
        <w:t xml:space="preserve">– </w:t>
      </w:r>
      <w:r>
        <w:rPr/>
        <w:t>Akademieleiter Shenn-Lo Ashijan Radazj</w:t>
      </w:r>
    </w:p>
    <w:p>
      <w:pPr>
        <w:pStyle w:val="Normal"/>
        <w:jc w:val="both"/>
        <w:rPr/>
      </w:pPr>
      <w:r>
        <w:rPr/>
      </w:r>
    </w:p>
    <w:p>
      <w:pPr>
        <w:pStyle w:val="Normal"/>
        <w:jc w:val="both"/>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both"/>
        <w:rPr/>
      </w:pPr>
      <w:r>
        <w:rPr/>
        <w:t>Ist die Ausbildung der Akademie abgeschlossen, so wird der Abgänger noch auf eine finale Prüfung gestellt, welche ihm helfen soll, sich zu orientieren und sich besser einschätzen zu können. Die Prüfung wird mit einer Waffe nach freier Wahl (dem Stil der Akademie entsprechend meist ein Nachtwind oder ähnliches) in einer Kammer der unterirdischen Räume der Akademie begonnen. Normalerweise wird zu dieser Prüfung einzeln angetreten, allerdings gab es hier immer wieder Ausnahmen. Während einer Prüfung müssen alle anderen Schüler das Gebäude verlassen, es wird aber kein Grund Dem jungen Krieger wird eine Stunde Zeit gegeben sich in Ruhe und Meditation auf die anstehenden Ereignisse vorzubereiten.</w:t>
      </w:r>
    </w:p>
    <w:p>
      <w:pPr>
        <w:pStyle w:val="Normal"/>
        <w:jc w:val="both"/>
        <w:rPr/>
      </w:pPr>
      <w:r>
        <w:rPr/>
      </w:r>
    </w:p>
    <w:p>
      <w:pPr>
        <w:pStyle w:val="Normal"/>
        <w:jc w:val="both"/>
        <w:rPr>
          <w:b/>
          <w:b/>
          <w:sz w:val="24"/>
        </w:rPr>
      </w:pPr>
      <w:r>
        <w:rPr>
          <w:b/>
          <w:sz w:val="24"/>
        </w:rPr>
        <w:t>Der Startraum</w:t>
      </w:r>
    </w:p>
    <w:p>
      <w:pPr>
        <w:pStyle w:val="Normal"/>
        <w:jc w:val="both"/>
        <w:rPr/>
      </w:pPr>
      <w:r>
        <w:rPr/>
        <w:t>Es ist ein Raum von ca. fünf mal fünf Schritt und drei Schritt Höhe, welcher in schlichtem weiß ausgemalen ist. Der einzige Ein- und Ausgang ist eine schwere Tür aus maraskanischem Hartholz, welche nach dem Eintreten des Eleven von außen verschlossen wird und auch nur von außen wieder geöffnet werden kann. Es gibt kein Mobiliar, nur ein dicker tulamidischer Teppich lädt zum Hinlegen ein. Beleuchtet wird der Raum von zwei Fackeln.</w:t>
      </w:r>
    </w:p>
    <w:p>
      <w:pPr>
        <w:pStyle w:val="Normal"/>
        <w:jc w:val="both"/>
        <w:rPr/>
      </w:pPr>
      <w:r>
        <w:rPr/>
        <w:t>Unter diesem Teppich befindet sich eine gut in den Holzboden eingefügte Falltüre, welche aber nur mit einem Hilfsmittel (Schwert etc.) geöffnet werden kann. Um die Türe aufzubrechen, wäre mindestens ein Rammbock nötig.</w:t>
      </w:r>
    </w:p>
    <w:p>
      <w:pPr>
        <w:pStyle w:val="Normal"/>
        <w:jc w:val="both"/>
        <w:rPr/>
      </w:pPr>
      <w:r>
        <w:rPr/>
      </w:r>
    </w:p>
    <w:p>
      <w:pPr>
        <w:pStyle w:val="Normal"/>
        <w:jc w:val="both"/>
        <w:rPr/>
      </w:pPr>
      <w:r>
        <w:rPr/>
        <w:t>Die Prüfung beginnt, ohne dass es den Prüflingen überhaupt klar ist. Von außen tönen plötzlich Schreie und Alarmrufe. Kaiserliche sind in die unterirdischen Räume der Akademie eingedrungen und die Akademielehrer kämpfen verbissen gegen die Übermacht. Immer wieder hört man sie Rur&amp;Gror anrufen und Kampfschreie ausstoßen, doch ihr Rufen verstummt langsam. Die Prüflinge sind während der ganzen Zeit eingesperrt und können nicht helfen.</w:t>
      </w:r>
    </w:p>
    <w:p>
      <w:pPr>
        <w:pStyle w:val="Normal"/>
        <w:jc w:val="both"/>
        <w:rPr/>
      </w:pPr>
      <w:r>
        <w:rPr/>
        <w:t>Sie sollten die Falltüre unter dem Teppich finden, welche in einen dunklen Gang mündet (Fackeln nicht vergessen). Sobald die Prüflinge hinter der nächsten Biegung verschwunden sind, wird der Raum in dem sie sich vorher befanden gestürmt (vom Lehrpersonal) und die Falltüre verschlossen und beschwert. Allerdings betreten zuvor zwei Kämpfer den Gang und folgen den Prüflingen.</w:t>
      </w:r>
    </w:p>
    <w:p>
      <w:pPr>
        <w:pStyle w:val="Normal"/>
        <w:jc w:val="both"/>
        <w:rPr/>
      </w:pPr>
      <w:r>
        <w:rPr/>
        <w:t>Diese werden nicht viel weiter vorne im schmalen Gang gestellt. Die schlechte Beleuchtung läßt nicht erkennen, wer die zwei vermummten Angreifer sind, aber es handelt sich sicher nicht um garethische Soldaten. Die Enge läßt immer nur einen Kampf von Mann gegen Mann zu, welcher aber nicht lange dauert. Sollte einer der ver</w:t>
        <w:softHyphen/>
        <w:t>mummten Krieger schnell die Überhand gewinnen, so fängt er an, seinem Gegner gute Ratschläge zu geben und der Kampf wird dann abgebrochen, die Prüfung war nicht erfolgreich.</w:t>
      </w:r>
    </w:p>
    <w:p>
      <w:pPr>
        <w:pStyle w:val="Textkrper2"/>
        <w:rPr/>
      </w:pPr>
      <w:r>
        <w:rPr/>
        <w:t>Behält der Prüfling die Oberhand, dann ziehen sich die beiden Angreifer schnell zurück und flüchten über die Falltüre, die auf ein Klopfzeichen hin geöffnet und sofort wieder geschlossen wird.</w:t>
      </w:r>
    </w:p>
    <w:p>
      <w:pPr>
        <w:pStyle w:val="Normal"/>
        <w:jc w:val="both"/>
        <w:rPr/>
      </w:pPr>
      <w:r>
        <w:rPr/>
        <w:t>Der weitere Gang wird immer enger und bald muss man auf den Knien weiterkriechen. Man erreicht schließlich ein Gitter hinter dem schwaches Leuchten erkennbar ist. Bricht man es auf (ist nicht leicht), so findet man sich in einem kleinen Steinraum wieder, der anscheinend vor langer Zeit als Zelle gedient hat. Ein Skelett in einer Ecke mahnt noch heute daran. Hier läßt sich nichts Brauchbares finden und so muß man die schwere Türe aufbrechen, welche aber leicht nachgibt. Dahinter erwartet die Prüflinge ein schmaler, gemauerter Gang, der in weiter Ferne von Fackeln beleuchtet ist und auch in die andere Richtung weit in die Dunkelheit zu führen scheint.</w:t>
      </w:r>
    </w:p>
    <w:p>
      <w:pPr>
        <w:pStyle w:val="Normal"/>
        <w:jc w:val="both"/>
        <w:rPr/>
      </w:pPr>
      <w:r>
        <w:rPr/>
      </w:r>
    </w:p>
    <w:p>
      <w:pPr>
        <w:pStyle w:val="Normal"/>
        <w:jc w:val="both"/>
        <w:rPr>
          <w:b/>
          <w:b/>
          <w:sz w:val="24"/>
        </w:rPr>
      </w:pPr>
      <w:r>
        <w:rPr>
          <w:b/>
          <w:sz w:val="24"/>
        </w:rPr>
        <w:t>Der weitere Weg</w:t>
      </w:r>
    </w:p>
    <w:p>
      <w:pPr>
        <w:pStyle w:val="Normal"/>
        <w:jc w:val="both"/>
        <w:rPr/>
      </w:pPr>
      <w:r>
        <w:rPr>
          <w:b/>
        </w:rPr>
        <w:t>Rechts (ins Dunkle):</w:t>
      </w:r>
      <w:r>
        <w:rPr/>
        <w:t xml:space="preserve"> schon nach kurzer Zeit erreicht man eine Kurbel mit einem Hebel, welche in die Wand eingelassen ist. Mit diesem Hebel läßt sich ein Fallgitter weiter vorne im Gang auslösen und wieder hinaufkurbeln. Dieses grenzt einen längst verlassenen Zellentrakt ab, in dem sich nichts wirklich brauchbares finden läßt. Betretet man diesen und setzt zuvor nicht die Kurbel außer Kraft, so wird diese von einem Schatten, welcher den Prüflingen gefolgt ist, heruntergelassen und man muß sehen, wie man sich wieder befreit.</w:t>
      </w:r>
    </w:p>
    <w:p>
      <w:pPr>
        <w:pStyle w:val="Normal"/>
        <w:jc w:val="both"/>
        <w:rPr/>
      </w:pPr>
      <w:r>
        <w:rPr>
          <w:b/>
        </w:rPr>
        <w:t>Links (zu den Fackeln):</w:t>
      </w:r>
      <w:r>
        <w:rPr/>
        <w:t xml:space="preserve"> Kurz bevor man die erste der Fackeln erreicht sollte man seine eigene löschen und sich in eine Nische drücken, da sich Schritte nähern. Man kann einen garethischen Soldaten erkennen, welcher auf eine Zellentüre gegenüber der ersten Fackel zusteuert (alle Zellen weiter vorne im Gang waren unbenutzt), diese öffnet und eine recht jämmerliche Gestalt hinausschleppt und mit dieser wieder verschwindet. Schaut man in die nächste Zelle, so kann man einige deprimierte und zerlumpte Maraskaner sehen, die hier irgendwelche Rebellentaten abbüßen. Die Türe vermag man nicht zu öffnen.</w:t>
      </w:r>
    </w:p>
    <w:p>
      <w:pPr>
        <w:pStyle w:val="Normal"/>
        <w:jc w:val="both"/>
        <w:rPr/>
      </w:pPr>
      <w:r>
        <w:rPr/>
        <w:t>Weiter vorne ist eine kleine Wachstube, welche rechts vom Gang abzweigt und von der man auch das obere Stockwerk erreicht. Dorthin wurde der Gefangene gebracht. Der weitere Gang führt nur zu weiteren (besetzten) Zellen. Im Wachraum halten sich normalerweise fünf Soldaten auf, allerdings sind es, nachdem der Gefangene mit zwei Wachen nach oben gebracht wurde, nur mehr dre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Die Soldaten</w:t>
      </w:r>
    </w:p>
    <w:p>
      <w:pPr>
        <w:pStyle w:val="Normal"/>
        <w:pBdr>
          <w:top w:val="single" w:sz="4" w:space="1" w:color="000000"/>
          <w:left w:val="single" w:sz="4" w:space="4" w:color="000000"/>
          <w:bottom w:val="single" w:sz="4" w:space="1" w:color="000000"/>
          <w:right w:val="single" w:sz="4" w:space="4" w:color="000000"/>
        </w:pBdr>
        <w:jc w:val="both"/>
        <w:rPr/>
      </w:pPr>
      <w:r>
        <w:rPr/>
        <w:t>AT 12</w:t>
        <w:tab/>
        <w:t>PA 10</w:t>
        <w:tab/>
        <w:t>TP W+4 (Langschwert WV 7/7)</w:t>
      </w:r>
    </w:p>
    <w:p>
      <w:pPr>
        <w:pStyle w:val="Normal"/>
        <w:pBdr>
          <w:top w:val="single" w:sz="4" w:space="1" w:color="000000"/>
          <w:left w:val="single" w:sz="4" w:space="4" w:color="000000"/>
          <w:bottom w:val="single" w:sz="4" w:space="1" w:color="000000"/>
          <w:right w:val="single" w:sz="4" w:space="4" w:color="000000"/>
        </w:pBdr>
        <w:jc w:val="both"/>
        <w:rPr/>
      </w:pPr>
      <w:r>
        <w:rPr/>
        <w:t>RS 3</w:t>
        <w:tab/>
        <w:t>LE 35</w:t>
        <w:tab/>
        <w:t>MU 13</w:t>
        <w:tab/>
        <w:t>MR 3</w:t>
      </w:r>
    </w:p>
    <w:p>
      <w:pPr>
        <w:pStyle w:val="Normal"/>
        <w:jc w:val="both"/>
        <w:rPr/>
      </w:pPr>
      <w:r>
        <w:rPr/>
      </w:r>
    </w:p>
    <w:p>
      <w:pPr>
        <w:pStyle w:val="Normal"/>
        <w:jc w:val="both"/>
        <w:rPr/>
      </w:pPr>
      <w:r>
        <w:rPr/>
        <w:t>Kann man die Wachen überwältigen, so erbeutet man auch Schlüssel für die Zellen und die Türe ins obere Stockwerk, welche nun wieder verschlossen ist. Jenseits dieser Türe kann man aber, vom Kampfeslärm verursacht, nun Alarmschreie hören. Mit dem Tisch und einigen Stühlen kann man die Türe für kurze Zeit blockieren, sie wird aber schon bald aufgebrochen und eine Trupp aus zwölf Soldaten stürmt den Wachraum. Der Kommandant fordert die Prüflinge sofort auf sich zu ergeben, was diese auch tun sollten, ansonsten werden sie dazu gezwungen. Nachdem sie entwaffnet wurden sagt er:</w:t>
      </w:r>
    </w:p>
    <w:p>
      <w:pPr>
        <w:pStyle w:val="Normal"/>
        <w:jc w:val="both"/>
        <w:rPr/>
      </w:pPr>
      <w:r>
        <w:rPr/>
        <w:t>„</w:t>
      </w:r>
      <w:r>
        <w:rPr/>
        <w:t>Nun, also ein weiteres mal versucht ihr ver</w:t>
        <w:softHyphen/>
        <w:t>dammten Maraskaner euresgleichen zu befreien, was? Hat euch der letztjährige Mißerfolg nicht eines besseren belehrt? Uns schon. Aber auch diesmal haben wir so einen Brief erhalten. Wie heißt ihr? – Wie überraschend, er ist für euch. Nun macht schon, daß ihr ihn lest, wir können das verdammte maraskanische sowieso nicht entziffern und wollen es auch gar nich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uf dem Brief steht in großen schwarzen Lettern (und nicht schwer zu lesen)</w:t>
      </w:r>
    </w:p>
    <w:p>
      <w:pPr>
        <w:pStyle w:val="Normal"/>
        <w:pBdr>
          <w:top w:val="single" w:sz="4" w:space="1" w:color="000000"/>
          <w:left w:val="single" w:sz="4" w:space="4" w:color="000000"/>
          <w:bottom w:val="single" w:sz="4" w:space="1" w:color="000000"/>
          <w:right w:val="single" w:sz="4" w:space="4" w:color="000000"/>
        </w:pBdr>
        <w:jc w:val="both"/>
        <w:rPr>
          <w:i/>
          <w:i/>
        </w:rPr>
      </w:pPr>
      <w:r>
        <w:rPr>
          <w:i/>
        </w:rPr>
        <w:t>„</w:t>
      </w:r>
      <w:r>
        <w:rPr>
          <w:i/>
        </w:rPr>
        <w:t>Bedenke daß alles auch eine zweite Seite hat.“</w:t>
      </w:r>
    </w:p>
    <w:p>
      <w:pPr>
        <w:pStyle w:val="Normal"/>
        <w:pBdr>
          <w:top w:val="single" w:sz="4" w:space="1" w:color="000000"/>
          <w:left w:val="single" w:sz="4" w:space="4" w:color="000000"/>
          <w:bottom w:val="single" w:sz="4" w:space="1" w:color="000000"/>
          <w:right w:val="single" w:sz="4" w:space="4" w:color="000000"/>
        </w:pBdr>
        <w:jc w:val="both"/>
        <w:rPr/>
      </w:pPr>
      <w:r>
        <w:rPr/>
        <w:t xml:space="preserve">(und siehe da, sehr klein ist auf die Rückseite geschrieben </w:t>
      </w:r>
      <w:r>
        <w:rPr>
          <w:i/>
        </w:rPr>
        <w:t>„Gegenüber der Türe, zweiter Stein von unten ganz rechts.“</w:t>
      </w:r>
      <w:r>
        <w:rPr/>
        <w:t>)</w:t>
      </w:r>
    </w:p>
    <w:p>
      <w:pPr>
        <w:pStyle w:val="Normal"/>
        <w:jc w:val="both"/>
        <w:rPr/>
      </w:pPr>
      <w:r>
        <w:rPr/>
      </w:r>
    </w:p>
    <w:p>
      <w:pPr>
        <w:pStyle w:val="Normal"/>
        <w:jc w:val="both"/>
        <w:rPr/>
      </w:pPr>
      <w:r>
        <w:rPr/>
        <w:t>„</w:t>
      </w:r>
      <w:r>
        <w:rPr/>
        <w:t>Wieder so ein maraskanischer Götter-Unsinn was? Aber jetzt gebt her den Wisch.“ Der Kommandant läßt die Prüflinge in eine Zelle werfen. Drückt man sehr fest auf den zweiten Stein von unten ganz rechts auf der Wand gegenüber der Türe, so sinkt ein Teil der Wand ein und offenbart einen schmalen Spalt, der gerade breit genug ist um sich durchzuquetschen und sich danach auch wieder schließen läßt. Ist man durch den Geheimgang entschwunden, so hört man aus der Zelle Rufe „Sie sind weg! Einfach verschwunden! Verdammte maraskanische Dämonenbeschwörer! Man sollte sie alle sofort töten – es ist das gleiche wie vor zwei Jahren! Und auch in den Jahren davor waren ihre Waffen plötzlich auf unserer Schatzkammer hier verschwunden – wir sollten das Gefängnis verlegen...“ die Worte waren anscheinend an einen zweiten Soldaten gerichtet. Robbt man ein Stückchen weiter durch die Dunkelheit ertasten die Hände plötzlich etwas Kaltes und sehr Hartes: die zuvor von den Soldaten entwendeten Waffen.</w:t>
      </w:r>
    </w:p>
    <w:p>
      <w:pPr>
        <w:pStyle w:val="Normal"/>
        <w:jc w:val="both"/>
        <w:rPr/>
      </w:pPr>
      <w:r>
        <w:rPr/>
      </w:r>
    </w:p>
    <w:p>
      <w:pPr>
        <w:pStyle w:val="Normal"/>
        <w:jc w:val="both"/>
        <w:rPr/>
      </w:pPr>
      <w:r>
        <w:rPr/>
        <w:t>Nach einiger Zeit endet der Gang an einem weiteren Gitter, welches sich problemlos auf</w:t>
        <w:softHyphen/>
        <w:t>drücken läßt und man findet sich in einem beleuchteten Raum wieder, dessen Wände mit Rur&amp;Gror-gefälligen Motiven bemalt ist und dessen Boden mit weichen Teppichen ausgelegt ist. Es gibt zwei Türen, von denen eine mit einem Teppich verhangen ist. Von dort ertönt plötzlich eine Stimme:</w:t>
      </w:r>
    </w:p>
    <w:p>
      <w:pPr>
        <w:pStyle w:val="Normal"/>
        <w:jc w:val="both"/>
        <w:rPr/>
      </w:pPr>
      <w:r>
        <w:rPr/>
        <w:t>„</w:t>
      </w:r>
      <w:r>
        <w:rPr/>
        <w:t>Seht nicht nach wer ich bin. Nehmt die zweite Türe und mögen euch die Göttergeschwister begleiten.“</w:t>
      </w:r>
    </w:p>
    <w:p>
      <w:pPr>
        <w:pStyle w:val="Normal"/>
        <w:jc w:val="both"/>
        <w:rPr/>
      </w:pPr>
      <w:r>
        <w:rPr/>
        <w:t>(der Raum gehört zum Rur&amp;Gror Tempel und gesprochen hat ein sehr alter Priester, dessen Worten man Folge leisten sollte)</w:t>
      </w:r>
    </w:p>
    <w:p>
      <w:pPr>
        <w:pStyle w:val="Normal"/>
        <w:jc w:val="both"/>
        <w:rPr/>
      </w:pPr>
      <w:r>
        <w:rPr/>
      </w:r>
    </w:p>
    <w:p>
      <w:pPr>
        <w:pStyle w:val="Normal"/>
        <w:jc w:val="both"/>
        <w:rPr/>
      </w:pPr>
      <w:r>
        <w:rPr/>
        <w:t>Man erreicht eine steile Treppe, die zu einem Tor auf einen kleinen Innenhof des Tempelkomplexes führt. Von hier erreicht man durch ein geöffnetes Tor die Straßen Tuzaks, aber man wird sofort von einer Suchpatrouille erspäht und muß fliehen. Der Fluchtweg führt geradewegs zu einem der großen Stadttore, das aber nicht wirklich bewacht wird und durch welches man in die ‚Freiheit‘ entkommt. Um die Verfolger abzuschütteln wird man den nahen Dschungel betreten und nicht über die weiten Plantagen auf der anderen Seite der Straße fliehen. Die Verfolger geben die Suche bald auf, doch man wird mit den verschiedenen Gefahren des Urwaldes konfrontiert (Maraskantarantel etc.) ehe man von vermummten Gestalten eingekreist wird. Diese offenbaren sich dann als Akademielehrer und nach kurzer Gratulation wird man gebeten niederzuknien um die weihe zum Shenn-Lo entgegenzunehmen (das Ritual besteht aus gebeten zu den Göttern und der Tätowierung rund um die Ohren). Dann wird man mit besten Wünschen entlassen...</w:t>
      </w:r>
    </w:p>
    <w:p>
      <w:pPr>
        <w:pStyle w:val="Normal"/>
        <w:jc w:val="both"/>
        <w:rPr/>
      </w:pPr>
      <w:r>
        <w:rPr/>
      </w:r>
    </w:p>
    <w:p>
      <w:pPr>
        <w:pStyle w:val="Normal"/>
        <w:jc w:val="both"/>
        <w:rPr/>
      </w:pPr>
      <w:r>
        <w:rPr/>
        <w:t>Schafft man die Prüfung an irgendeiner Stelle nicht, werden die Akademielehrer helfen so dies möglich ist und man erhält trotzdem die Weihe (in einem Raum der Akademie) allerdings ohne viel Auf</w:t>
        <w:softHyphen/>
        <w:t>heben und die Tätowierungen fallen auch weniger prächtig aus.</w:t>
      </w:r>
    </w:p>
    <w:p>
      <w:pPr>
        <w:pStyle w:val="Normal"/>
        <w:jc w:val="both"/>
        <w:rPr/>
      </w:pPr>
      <w:r>
        <w:rPr/>
      </w:r>
    </w:p>
    <w:p>
      <w:pPr>
        <w:pStyle w:val="Normal"/>
        <w:jc w:val="both"/>
        <w:rPr/>
      </w:pPr>
      <w:r>
        <w:rPr/>
      </w:r>
    </w:p>
    <w:p>
      <w:pPr>
        <w:pStyle w:val="Normal"/>
        <w:jc w:val="right"/>
        <w:rPr/>
      </w:pPr>
      <w:r>
        <w:rPr/>
        <w:t>Markus Penz 1999</w:t>
      </w:r>
    </w:p>
    <w:p>
      <w:pPr>
        <w:pStyle w:val="Normal"/>
        <w:jc w:val="right"/>
        <w:rPr/>
      </w:pPr>
      <w:r>
        <w:rPr/>
        <w:t>Die Freunde des Gepflegten Rollenspiel</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5:05:00Z</dcterms:created>
  <dc:creator>Markus Penz</dc:creator>
  <dc:description/>
  <cp:keywords>DSA Tuzak Abschlussprüfung</cp:keywords>
  <dc:language>en-US</dc:language>
  <cp:lastModifiedBy>Markus Penz</cp:lastModifiedBy>
  <dcterms:modified xsi:type="dcterms:W3CDTF">1999-02-19T15:05:00Z</dcterms:modified>
  <cp:revision>2</cp:revision>
  <dc:subject>DSA</dc:subject>
  <dc:title>Abschlussprüfung der Geheimen Schule des Rur&amp;Gror-gefälligen Kampfes zu Tuzak</dc:title>
</cp:coreProperties>
</file>