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ohe Akademie des Lebens zu Baburin</w:t>
      </w:r>
      <w:r>
        <w:rPr>
          <w:b w:val="false"/>
        </w:rPr>
        <w:t xml:space="preserve"> (für DSA4)</w:t>
      </w:r>
    </w:p>
    <w:p>
      <w:pPr>
        <w:pStyle w:val="Normal"/>
        <w:jc w:val="both"/>
        <w:rPr/>
      </w:pPr>
      <w:r>
        <w:rPr/>
      </w:r>
    </w:p>
    <w:p>
      <w:pPr>
        <w:pStyle w:val="Normal"/>
        <w:jc w:val="both"/>
        <w:rPr/>
      </w:pPr>
      <w:r>
        <w:rPr>
          <w:b/>
        </w:rPr>
        <w:t xml:space="preserve">Genauer Name der Akademie: </w:t>
      </w:r>
      <w:r>
        <w:rPr/>
        <w:t>Hohe Akademie der Verwendung arkaner Künste und der Ausübung magischer Lebensweise zur Meisterung des Lebens im diesseitigen Sein zu Baburin</w:t>
      </w:r>
    </w:p>
    <w:p>
      <w:pPr>
        <w:pStyle w:val="Normal"/>
        <w:jc w:val="both"/>
        <w:rPr/>
      </w:pPr>
      <w:r>
        <w:rPr>
          <w:b/>
        </w:rPr>
        <w:t xml:space="preserve">Besonders gelehrte Merkmale: </w:t>
      </w:r>
      <w:r>
        <w:rPr/>
        <w:t>Eigenschaft, Umwelt, Objekt</w:t>
      </w:r>
    </w:p>
    <w:p>
      <w:pPr>
        <w:pStyle w:val="Normal"/>
        <w:jc w:val="both"/>
        <w:rPr/>
      </w:pPr>
      <w:r>
        <w:rPr>
          <w:b/>
        </w:rPr>
        <w:t xml:space="preserve">Ausrichtung: </w:t>
      </w:r>
      <w:r>
        <w:rPr/>
        <w:t>praktisch orientierte, weltoffene Akademie der Grauen Gilde</w:t>
      </w:r>
    </w:p>
    <w:p>
      <w:pPr>
        <w:pStyle w:val="Normal"/>
        <w:jc w:val="both"/>
        <w:rPr/>
      </w:pPr>
      <w:r>
        <w:rPr>
          <w:b/>
        </w:rPr>
        <w:t xml:space="preserve">Akademieleiter: </w:t>
      </w:r>
      <w:r>
        <w:rPr/>
        <w:t>Mentenoch Sura Kodem</w:t>
      </w:r>
    </w:p>
    <w:p>
      <w:pPr>
        <w:pStyle w:val="Normal"/>
        <w:jc w:val="both"/>
        <w:rPr/>
      </w:pPr>
      <w:r>
        <w:rPr>
          <w:b/>
        </w:rPr>
        <w:t>Größe:</w:t>
      </w:r>
      <w:r>
        <w:rPr/>
        <w:t xml:space="preserve"> mittelgroß</w:t>
      </w:r>
    </w:p>
    <w:p>
      <w:pPr>
        <w:pStyle w:val="Normal"/>
        <w:jc w:val="both"/>
        <w:rPr/>
      </w:pPr>
      <w:r>
        <w:rPr>
          <w:b/>
        </w:rPr>
        <w:t>Beziehungen:</w:t>
      </w:r>
      <w:r>
        <w:rPr/>
        <w:t xml:space="preserve"> gering (in Baburin bei den Bürgern sehr angesehen, außerhalb der Stadt nicht so bekannt)</w:t>
      </w:r>
    </w:p>
    <w:p>
      <w:pPr>
        <w:pStyle w:val="Normal"/>
        <w:jc w:val="both"/>
        <w:rPr/>
      </w:pPr>
      <w:r>
        <w:rPr>
          <w:b/>
        </w:rPr>
        <w:t xml:space="preserve">Ressourcen: </w:t>
      </w:r>
      <w:r>
        <w:rPr/>
        <w:t>hinlänglich bis ansehnlich (wird durch die Bürger der Stadt für Gegenleistungen unterstützt sowie durch einige private Förderer)</w:t>
      </w:r>
    </w:p>
    <w:p>
      <w:pPr>
        <w:pStyle w:val="Normal"/>
        <w:jc w:val="both"/>
        <w:rPr/>
      </w:pPr>
      <w:r>
        <w:rPr/>
      </w:r>
    </w:p>
    <w:p>
      <w:pPr>
        <w:pStyle w:val="Normal"/>
        <w:jc w:val="both"/>
        <w:rPr/>
      </w:pPr>
      <w:r>
        <w:rPr/>
        <w:t>Die Akademie liegt am Rande von Baburin ein wenig außerhalb auf einer Anhöhe. Hierdurch wirkt die Akademie von ihren Ausmaßen noch größer als sie tatsächlich ist. Auffallend ist auch, dass die Akademie von einer unregelmäßigen Kraterwand umgeben ist, die man sich beim Bau der Akademie zunutze gemacht hat und die Gebäude dort eingepasst hat.</w:t>
      </w:r>
    </w:p>
    <w:p>
      <w:pPr>
        <w:pStyle w:val="Normal"/>
        <w:jc w:val="both"/>
        <w:rPr/>
      </w:pPr>
      <w:r>
        <w:rPr/>
        <w:t>Bei den Bewohnern von Baburin erfreut sich die Akademie großer Beliebtheit, da sie sich im Gegensatz zu vielen anderen Akademien nicht vor der Außenwelt verschließt. Die Schüler haben sogar die Pflicht, auch das Leben in der Stadt und andere Menschen zu studieren, um auf das wirkliche Leben besser vorbereitet zu sein. Zugleich testen sie dann auch ihre arkanen Fähigkeiten, indem sie versuchen, den Bewohnern mit ihrer Magie im Alltag zu helfen.</w:t>
      </w:r>
    </w:p>
    <w:p>
      <w:pPr>
        <w:pStyle w:val="Normal"/>
        <w:jc w:val="both"/>
        <w:rPr/>
      </w:pPr>
      <w:r>
        <w:rPr/>
        <w:t>Natürlich gehört auch die Kampffertigkeit mit dem Magierstab zu einem festen Bestandteil des Lehrplans. Aber genauso intensiv wie das „wirkliche“ Leben gelehrt wird, müssen die Schüler ein intensives Studium in den arkanen Künsten absolvieren. Fleiß ist ein Grundpfeiler der Akademie.</w:t>
      </w:r>
    </w:p>
    <w:p>
      <w:pPr>
        <w:pStyle w:val="Normal"/>
        <w:jc w:val="both"/>
        <w:rPr/>
      </w:pPr>
      <w:r>
        <w:rPr/>
        <w:t>Die Zauber, die auf der Akademie gelehrt werden, sind eine Sammlung von Sprüchen, die durchreisende Magier bereitwillig der Akademie zur Verfügung gestellt haben. Dieses Prinzip gilt auch heute noch. Fast alle Formeln sind auch fremden Magiern zugänglich, wenn sie im Gegenzug der Akademie einen Gefallen erweisen oder einen Teil ihres Wissens der Akademie überlassen. Für viele Magier ist diese Art der Führung einer Akademie eine unglaubliche Verantwortungslosigkeit. Trotz dieser Vorbehalte wird die Akademie geduldet.</w:t>
      </w:r>
    </w:p>
    <w:p>
      <w:pPr>
        <w:pStyle w:val="Normal"/>
        <w:jc w:val="both"/>
        <w:rPr/>
      </w:pPr>
      <w:r>
        <w:rPr/>
        <w:t>Aufgrund der stark realistischen, weltlich gebundenen Sicht der Akademie tun sich ihre Abgänger mit Illusionen sehr schwer. Dämonologie und Borbaradianerzauber werden hier gar nicht gerne gesehen und nicht gelehrt. Die Schüler werden jedoch über die schädlichen Wirkungen dieser Form der Magie aufgeklärt und eindringlich gewarnt.</w:t>
      </w:r>
    </w:p>
    <w:p>
      <w:pPr>
        <w:pStyle w:val="Normal"/>
        <w:jc w:val="both"/>
        <w:rPr/>
      </w:pPr>
      <w:r>
        <w:rPr>
          <w:b/>
        </w:rPr>
        <w:t>Die Akademie im Spiel:</w:t>
      </w:r>
      <w:r>
        <w:rPr/>
        <w:t xml:space="preserve"> Die Baburiner Akademie ist ein guter Anlaufpunkt für Magier, die für das Überlassen seltener Zauberformeln selbst seltene Zauber erlernen möchten. Auch bei Themen der elfischen Magie kann die Akademie fast immer weiterhelfen, da einige der Magister selbst Elfen sind. Bei den meisten Problemen im alltäglichen Heldenleben kann die Akademie helfen, auch wenn man nur sehr selten alchimistische Produkte hier erwerben kann. Die lehrenden Magister haben alle völlig verschiedene Hintergründe, so dass man hier fast zu jedem Thema einen Spezialisten finden kann.</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rPr>
      </w:pPr>
      <w:r>
        <w:rPr>
          <w:b/>
        </w:rPr>
        <w:t>Hohe Akademie des Lebens zu Baburin (24 GP)</w:t>
      </w:r>
    </w:p>
    <w:p>
      <w:pPr>
        <w:pStyle w:val="Normal"/>
        <w:pBdr>
          <w:top w:val="single" w:sz="4" w:space="1" w:color="000000"/>
          <w:left w:val="single" w:sz="4" w:space="4" w:color="000000"/>
          <w:bottom w:val="single" w:sz="4" w:space="1" w:color="000000"/>
          <w:right w:val="single" w:sz="4" w:space="4" w:color="000000"/>
        </w:pBdr>
        <w:jc w:val="both"/>
        <w:rPr/>
      </w:pPr>
      <w:r>
        <w:rPr>
          <w:b/>
        </w:rPr>
        <w:t>Voraussetzungen:</w:t>
      </w:r>
      <w:r>
        <w:rPr/>
        <w:t xml:space="preserve"> MU 13, KL 13, IN 12, CH 12, FF 11, KO 11, SO mindestens 6</w:t>
      </w:r>
    </w:p>
    <w:p>
      <w:pPr>
        <w:pStyle w:val="Normal"/>
        <w:pBdr>
          <w:top w:val="single" w:sz="4" w:space="1" w:color="000000"/>
          <w:left w:val="single" w:sz="4" w:space="4" w:color="000000"/>
          <w:bottom w:val="single" w:sz="4" w:space="1" w:color="000000"/>
          <w:right w:val="single" w:sz="4" w:space="4" w:color="000000"/>
        </w:pBdr>
        <w:jc w:val="both"/>
        <w:rPr/>
      </w:pPr>
      <w:r>
        <w:rPr>
          <w:b/>
        </w:rPr>
        <w:t>Modifikationen:</w:t>
      </w:r>
      <w:r>
        <w:rPr/>
        <w:t xml:space="preserve"> +18 ASP, MR +2, SO +1</w:t>
      </w:r>
    </w:p>
    <w:p>
      <w:pPr>
        <w:pStyle w:val="Normal"/>
        <w:pBdr>
          <w:top w:val="single" w:sz="4" w:space="1" w:color="000000"/>
          <w:left w:val="single" w:sz="4" w:space="4" w:color="000000"/>
          <w:bottom w:val="single" w:sz="4" w:space="1" w:color="000000"/>
          <w:right w:val="single" w:sz="4" w:space="4" w:color="000000"/>
        </w:pBdr>
        <w:jc w:val="both"/>
        <w:rPr/>
      </w:pPr>
      <w:r>
        <w:rPr>
          <w:b/>
        </w:rPr>
        <w:t>Automatische Vor- und Nachteile:</w:t>
      </w:r>
      <w:r>
        <w:rPr/>
        <w:t xml:space="preserve"> Vollmagier, Akademische Ausbildung (Magier), Ausdauernder Zauberer, Gebildet (150 Talent-GP zur freien Verteilung auf Wissen, Sprachen, Handwerk, Zauber), Neugier 8, Unfähigkeit (Illusion)</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Kampf: </w:t>
      </w:r>
      <w:r>
        <w:rPr/>
        <w:t>Stäbe +5</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Körper: </w:t>
      </w:r>
      <w:r>
        <w:rPr/>
        <w:t>Athletik +3, Körperbeherrschung +4, Schleichen +2, Selbstbeherrschung +2, Sinnes</w:t>
        <w:softHyphen/>
        <w:t>schärfe +4, Zechen +2</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Gesellschaft: </w:t>
      </w:r>
      <w:r>
        <w:rPr/>
        <w:t>Etikette +6, Lehren +4, Menschenkenntnis +4, Überreden +4</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Natur: </w:t>
      </w:r>
      <w:r>
        <w:rPr/>
        <w:t>-</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Wissen: </w:t>
      </w:r>
      <w:r>
        <w:rPr/>
        <w:t>Brettspiel +4, Geschichtswissen +3, Magiekunde +6, Rechnen +6, Sprachkunde +6</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Schriften/Sprachen: </w:t>
      </w:r>
      <w:r>
        <w:rPr/>
        <w:t xml:space="preserve">Lehrsprache (Garethi) +2, L/S Kusliker Zeichen +5, Sprachen kennen (Bosparano) +11, zusätzlich: L/S Tulamidya +7, Sprachen kennen Tulamidya +8 </w:t>
      </w:r>
      <w:r>
        <w:rPr>
          <w:i/>
        </w:rPr>
        <w:t>ODER</w:t>
      </w:r>
      <w:r>
        <w:rPr/>
        <w:t xml:space="preserve"> L/S Isdira +8, Sprachen kennen (Isdira) +10 </w:t>
      </w:r>
      <w:r>
        <w:rPr>
          <w:i/>
        </w:rPr>
        <w:t>ODER</w:t>
      </w:r>
      <w:r>
        <w:rPr/>
        <w:t xml:space="preserve"> L/S Rogolan +6, Sprachen kennen (Rogolan) +10 </w:t>
      </w:r>
      <w:r>
        <w:rPr>
          <w:i/>
        </w:rPr>
        <w:t>ODER</w:t>
      </w:r>
      <w:r>
        <w:rPr/>
        <w:t xml:space="preserve"> L/S Zhayad +9, Sprachen kennen (Zhayad) +8 </w:t>
      </w:r>
      <w:r>
        <w:rPr>
          <w:i/>
        </w:rPr>
        <w:t>ODER</w:t>
      </w:r>
      <w:r>
        <w:rPr/>
        <w:t xml:space="preserve"> Sprachen kennen (Orkisch) +5 </w:t>
      </w:r>
      <w:r>
        <w:rPr>
          <w:i/>
        </w:rPr>
        <w:t>(von allen durch ODER getrennten Möglichkeiten können zwei gewählt werden)</w:t>
      </w:r>
    </w:p>
    <w:p>
      <w:pPr>
        <w:pStyle w:val="Normal"/>
        <w:pBdr>
          <w:top w:val="single" w:sz="4" w:space="1" w:color="000000"/>
          <w:left w:val="single" w:sz="4" w:space="4" w:color="000000"/>
          <w:bottom w:val="single" w:sz="4" w:space="1" w:color="000000"/>
          <w:right w:val="single" w:sz="4" w:space="4" w:color="000000"/>
        </w:pBdr>
        <w:jc w:val="both"/>
        <w:rPr/>
      </w:pPr>
      <w:r>
        <w:rPr>
          <w:b/>
        </w:rPr>
        <w:t>Handwerk:</w:t>
      </w:r>
      <w:r>
        <w:rPr/>
        <w:t xml:space="preserve"> Alchimie +3, Heilkunde Gift +3, Heilkunde Krankheiten +3, Malen/Zeichnen +3</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Hauszauber: </w:t>
      </w:r>
      <w:r>
        <w:rPr/>
        <w:t>Adlerschwinge +7, Armatrutz +5, Caldofrigo +5, Desintegratus +5, Gardianum +5, Imperavi +6, Invercarno +7</w:t>
      </w:r>
    </w:p>
    <w:p>
      <w:pPr>
        <w:pStyle w:val="Normal"/>
        <w:pBdr>
          <w:top w:val="single" w:sz="4" w:space="1" w:color="000000"/>
          <w:left w:val="single" w:sz="4" w:space="4" w:color="000000"/>
          <w:bottom w:val="single" w:sz="4" w:space="1" w:color="000000"/>
          <w:right w:val="single" w:sz="4" w:space="4" w:color="000000"/>
        </w:pBdr>
        <w:jc w:val="both"/>
        <w:rPr/>
      </w:pPr>
      <w:r>
        <w:rPr>
          <w:b/>
        </w:rPr>
        <w:t>Zauberfertigkeiten:</w:t>
      </w:r>
      <w:r>
        <w:rPr/>
        <w:t xml:space="preserve"> Abvenenum +3, Aeolitus +3, Aerofugo +3, Applicatus +2, Axxeleratus +3, Corpofrigo +2, Duplizistus +4, Fortifex +3, Fulminictus +3, Ignifaxius +3, Memorans +4, Psychostabilis +3, Reversalis +4, Spinnenlauf +3</w:t>
      </w:r>
    </w:p>
    <w:p>
      <w:pPr>
        <w:pStyle w:val="Normal"/>
        <w:pBdr>
          <w:top w:val="single" w:sz="4" w:space="1" w:color="000000"/>
          <w:left w:val="single" w:sz="4" w:space="4" w:color="000000"/>
          <w:bottom w:val="single" w:sz="4" w:space="1" w:color="000000"/>
          <w:right w:val="single" w:sz="4" w:space="4" w:color="000000"/>
        </w:pBdr>
        <w:jc w:val="both"/>
        <w:rPr/>
      </w:pPr>
      <w:r>
        <w:rPr>
          <w:b/>
        </w:rPr>
        <w:t>Gelehrte und bekannte Sprüche:</w:t>
      </w:r>
      <w:r>
        <w:rPr/>
        <w:t xml:space="preserve"> Es werden prinzipiell alle bekannten Zauber gelehrt, mit Ausnahme der Dämonologie, Borbaradianerzauber und Illusionen. Eine Einschränkung gilt hier für den sonst völlig unbekannten Duplizistus. Dieser wird fast nur an eigene Schüler weitergegeben, und auch das nur nachdem diese sich einer moralischen Prüfung unterziehen und versichern mussten, die Kenntnis des Zaubers niemals weiterzugeben. Ansonsten werden auch seltene Sprüche gelehrt, nicht nur Magierzauber, sondern auch elfische Zauber (in elfischer Repräsentation) und einige wenige Hexenzauber, wie z.B. der Spinnenlauf.</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Sonderfertigkeiten: </w:t>
      </w:r>
      <w:r>
        <w:rPr/>
        <w:t xml:space="preserve">Repräsentation (Gildenmagie), Ritualkenntnis (Gildenmagie) [aktiviert und auf einem Wert von +3], Objektritual: Bindung des Stabes, Astrale Meditation, Große Meditation, Eiserner Wille I, Merkmal Eigenschaft, Merkmal Objekt </w:t>
      </w:r>
      <w:r>
        <w:rPr>
          <w:i/>
          <w:iCs/>
        </w:rPr>
        <w:t>ODER</w:t>
      </w:r>
      <w:r>
        <w:rPr/>
        <w:t xml:space="preserve"> Merkmal Umwelt, Tanz der Mada, Zauberkontrolle, Zauberroutine</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Verbilligte Sonderfertigkeiten: </w:t>
      </w:r>
      <w:r>
        <w:rPr>
          <w:bCs/>
        </w:rPr>
        <w:t xml:space="preserve">Eiserner Wille II, Konzentrationsstärke, Merkmal Objekt ODER Merkmal Umwelt (s.o.), </w:t>
      </w:r>
      <w:r>
        <w:rPr/>
        <w:t>Repräsentation (Elfisch), Regeneration I, II</w:t>
      </w:r>
    </w:p>
    <w:p>
      <w:pPr>
        <w:pStyle w:val="Normal"/>
        <w:pBdr>
          <w:top w:val="single" w:sz="4" w:space="1" w:color="000000"/>
          <w:left w:val="single" w:sz="4" w:space="4" w:color="000000"/>
          <w:bottom w:val="single" w:sz="4" w:space="1" w:color="000000"/>
          <w:right w:val="single" w:sz="4" w:space="4" w:color="000000"/>
        </w:pBdr>
        <w:jc w:val="both"/>
        <w:rPr/>
      </w:pPr>
      <w:r>
        <w:rPr>
          <w:b/>
        </w:rPr>
        <w:t>Empfohlene Vor- und Nachteile:</w:t>
      </w:r>
      <w:r>
        <w:rPr/>
        <w:t xml:space="preserve"> Astralmacht, Gefahreninstinkt, Gutes Gedächtnis, Soziale Anpassungsfähigkeit, Prinzipientreue, Unfähigkeit (Dämonisch)</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Ungeeignete Vor- und Nachteile: </w:t>
      </w:r>
      <w:r>
        <w:rPr/>
        <w:t>Begabung (Illusion), Rüstungsgewöhnung, niedrige Magieresistenz, ungebildet, unstet, Vorurteile (gegen Elfen, Hexen), weltfremd</w:t>
      </w:r>
    </w:p>
    <w:p>
      <w:pPr>
        <w:pStyle w:val="Normal"/>
        <w:pBdr>
          <w:top w:val="single" w:sz="4" w:space="1" w:color="000000"/>
          <w:left w:val="single" w:sz="4" w:space="4" w:color="000000"/>
          <w:bottom w:val="single" w:sz="4" w:space="1" w:color="000000"/>
          <w:right w:val="single" w:sz="4" w:space="4" w:color="000000"/>
        </w:pBdr>
        <w:jc w:val="both"/>
        <w:rPr/>
      </w:pPr>
      <w:r>
        <w:rPr>
          <w:b/>
        </w:rPr>
        <w:t>Ausrüstung:</w:t>
      </w:r>
      <w:r>
        <w:rPr/>
        <w:t xml:space="preserve"> Reisegewand, Konventsgewand, Zauberstab mit erstem Stabzauber, Schreibzeug (Tinte oder Tusche, Gänsekiele, Federmesser, Sand, Löschbims), Vademecum/Diarium, 20 Blatt Pergament, Umhängetasche, stabiler Gürtel mit Gürteltaschen, Kreide, Zunderdose</w:t>
      </w:r>
    </w:p>
    <w:p>
      <w:pPr>
        <w:pStyle w:val="Normal"/>
        <w:jc w:val="both"/>
        <w:rPr/>
      </w:pPr>
      <w:r>
        <w:rPr/>
      </w:r>
    </w:p>
    <w:p>
      <w:pPr>
        <w:pStyle w:val="Normal"/>
        <w:jc w:val="both"/>
        <w:rPr/>
      </w:pPr>
      <w:r>
        <w:rPr>
          <w:b/>
        </w:rPr>
        <w:t>Zum Magier aus Baburin:</w:t>
      </w:r>
      <w:r>
        <w:rPr/>
        <w:t xml:space="preserve"> Diese Magier stehen mitten im Leben und sind sich auch nicht zu schade, sich mal die Hände schmutzig zu machen. Wenn jemand ihre Hilfe braucht, fassen sie mit an, auch wenn das bedeutet, ein Feld umzuackern. Meist treibt sie Neugier in die Welt. Sie kommen sowohl in Hintergassen als auch auf höfischem Parkett gut zurecht. Viele sammeln wissen und lehren es zum Teil, wie reisende Hesinde-Geweihte es tun. Im Gegensatz zu vielen Magiern sind sie auch elfischer Magie gegenüber aufgeschlossen und lassen sich mit Elfen in lange Diskussionen ein, wobei man deutlich erkennen kann, dass manche Abgänger dieser Akademie den Zweck der Magie ähnlich wie die Elfen sehen.</w:t>
      </w:r>
    </w:p>
    <w:p>
      <w:pPr>
        <w:pStyle w:val="Normal"/>
        <w:jc w:val="both"/>
        <w:rPr/>
      </w:pPr>
      <w:r>
        <w:rPr/>
      </w:r>
    </w:p>
    <w:p>
      <w:pPr>
        <w:pStyle w:val="Normal"/>
        <w:pBdr>
          <w:top w:val="single" w:sz="4" w:space="1" w:color="000000"/>
        </w:pBdr>
        <w:jc w:val="right"/>
        <w:rPr>
          <w:sz w:val="20"/>
        </w:rPr>
      </w:pPr>
      <w:r>
        <w:drawing>
          <wp:anchor behindDoc="0" distT="0" distB="0" distL="114935" distR="114935" simplePos="0" locked="0" layoutInCell="0" allowOverlap="1" relativeHeight="2">
            <wp:simplePos x="0" y="0"/>
            <wp:positionH relativeFrom="column">
              <wp:posOffset>-18415</wp:posOffset>
            </wp:positionH>
            <wp:positionV relativeFrom="paragraph">
              <wp:posOffset>8255</wp:posOffset>
            </wp:positionV>
            <wp:extent cx="424180" cy="424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24180" cy="424180"/>
                    </a:xfrm>
                    <a:prstGeom prst="rect">
                      <a:avLst/>
                    </a:prstGeom>
                  </pic:spPr>
                </pic:pic>
              </a:graphicData>
            </a:graphic>
          </wp:anchor>
        </w:drawing>
      </w:r>
      <w:r>
        <w:rPr>
          <w:sz w:val="20"/>
        </w:rPr>
        <w:t>gefunden im Schwarzen Limbus</w:t>
      </w:r>
    </w:p>
    <w:p>
      <w:pPr>
        <w:pStyle w:val="Normal"/>
        <w:jc w:val="right"/>
        <w:rPr>
          <w:sz w:val="20"/>
        </w:rPr>
      </w:pPr>
      <w:hyperlink r:id="rId3">
        <w:r>
          <w:rPr>
            <w:rStyle w:val="InternetLink"/>
            <w:sz w:val="20"/>
          </w:rPr>
          <w:t>http://rollenspiel.inter.at/limbus</w:t>
        </w:r>
      </w:hyperlink>
    </w:p>
    <w:p>
      <w:pPr>
        <w:pStyle w:val="Normal"/>
        <w:jc w:val="right"/>
        <w:rPr>
          <w:sz w:val="20"/>
        </w:rPr>
      </w:pPr>
      <w:r>
        <w:rPr>
          <w:sz w:val="20"/>
        </w:rPr>
        <w:t>Spielerverein der Freunde des Gepflegten Rollenspiel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rollenspiel.inter.at/limbu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16:50:00Z</dcterms:created>
  <dc:creator>Carolin Budick</dc:creator>
  <dc:description/>
  <dc:language>en-US</dc:language>
  <cp:lastModifiedBy>Markus Penz</cp:lastModifiedBy>
  <dcterms:modified xsi:type="dcterms:W3CDTF">2003-08-28T16:51:00Z</dcterms:modified>
  <cp:revision>3</cp:revision>
  <dc:subject/>
  <dc:title>Hohe Akademie des Lebens zu Baburin</dc:title>
</cp:coreProperties>
</file>