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36"/>
        </w:rPr>
      </w:pPr>
      <w:r>
        <w:rPr>
          <w:b w:val="false"/>
          <w:bCs w:val="false"/>
          <w:sz w:val="36"/>
        </w:rPr>
        <w:t>Der Erbe des Grafen I</w:t>
      </w:r>
    </w:p>
    <w:p>
      <w:pPr>
        <w:pStyle w:val="Heading1"/>
        <w:rPr>
          <w:b w:val="false"/>
          <w:b w:val="false"/>
          <w:bCs w:val="false"/>
        </w:rPr>
      </w:pPr>
      <w:r>
        <w:rPr>
          <w:b w:val="false"/>
          <w:bCs w:val="false"/>
          <w:sz w:val="36"/>
        </w:rPr>
        <w:t>Vorgeschichte</w:t>
      </w:r>
    </w:p>
    <w:p>
      <w:pPr>
        <w:pStyle w:val="Normal"/>
        <w:rPr>
          <w:b/>
          <w:b/>
          <w:bCs/>
        </w:rPr>
      </w:pPr>
      <w:r>
        <w:rPr>
          <w:b/>
          <w:bCs/>
        </w:rPr>
      </w:r>
    </w:p>
    <w:p>
      <w:pPr>
        <w:pStyle w:val="Normal"/>
        <w:rPr/>
      </w:pPr>
      <w:r>
        <w:rPr>
          <w:b/>
          <w:bCs/>
        </w:rPr>
        <w:t>1102 A.D.</w:t>
      </w:r>
      <w:r>
        <w:rPr/>
        <w:t xml:space="preserve"> (1 Jahr nach KufKon)</w:t>
      </w:r>
    </w:p>
    <w:p>
      <w:pPr>
        <w:pStyle w:val="Normal"/>
        <w:rPr/>
      </w:pPr>
      <w:r>
        <w:rPr/>
        <w:t>Große Teile Tirols sind unter einem Grafen geeint, der jedoch keinen Nachfolger hat (sein Sohn verschwand vor 15 Jahren als kleines Kind). Er will nun seine Lehensmänner einen Rat bilden lassen, der das Land regieren soll. Vorbild ist ein uralter Ritterrat, der schon unter den Kelten im 1. Jh. v. Chr. geherrscht haben soll. Doch der abergläubische Fürst will solch einen Rat nur dann bilden, wenn auch die einstmaligen Insignien gefunden werden können, damit der Rat nach alter keltischer Tradition einberufen werden kann.</w:t>
      </w:r>
    </w:p>
    <w:p>
      <w:pPr>
        <w:pStyle w:val="Normal"/>
        <w:rPr/>
      </w:pPr>
      <w:r>
        <w:rPr/>
        <w:t>Nun also sind die Ritter des Landes versammelt und der Graf trägt sein Anliegen vor. Ein jeder bekommt eine Aufgabe und jene, die sie erfüllen, sollen dem Rat angehören. Dieses Ritual entstammt uralten überlieferten und vorchristlichen Traditionen. Natürlich hat dies die Kirche auf den Plan geworfen und der Erzbischof von Salzburg rief eigens den neuernannten Großinquisitoren herbei, um diese Sache zu untersuchen und vielleicht zu erwirken, dass auch Tirol ein Bistum wird.</w:t>
      </w:r>
    </w:p>
    <w:p>
      <w:pPr>
        <w:pStyle w:val="Normal"/>
        <w:rPr>
          <w:b/>
          <w:b/>
          <w:bCs/>
        </w:rPr>
      </w:pPr>
      <w:r>
        <w:rPr>
          <w:b/>
          <w:bCs/>
        </w:rPr>
      </w:r>
    </w:p>
    <w:p>
      <w:pPr>
        <w:pStyle w:val="Normal"/>
        <w:rPr/>
      </w:pPr>
      <w:r>
        <w:rPr/>
        <w:t>Die einzelnen Fürsten können nun mit Hilfe ihrer Gefolge ihre Machtposition ausbauen – sollte es ihnen gelingen, das alleinige Erbe zu erlangen wenn sie alle Insignien innehaben?</w:t>
      </w:r>
    </w:p>
    <w:p>
      <w:pPr>
        <w:pStyle w:val="Normal"/>
        <w:rPr/>
      </w:pPr>
      <w:r>
        <w:rPr/>
      </w:r>
    </w:p>
    <w:p>
      <w:pPr>
        <w:pStyle w:val="Heading1"/>
        <w:rPr>
          <w:b w:val="false"/>
          <w:b w:val="false"/>
          <w:bCs w:val="false"/>
          <w:sz w:val="36"/>
        </w:rPr>
      </w:pPr>
      <w:r>
        <w:rPr>
          <w:b w:val="false"/>
          <w:bCs w:val="false"/>
          <w:sz w:val="36"/>
        </w:rPr>
        <w:t>Die Insignien</w:t>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Schwert</w:t>
      </w:r>
    </w:p>
    <w:p>
      <w:pPr>
        <w:pStyle w:val="Normal"/>
        <w:rPr/>
      </w:pPr>
      <w:r>
        <w:rPr/>
        <w:t xml:space="preserve">Das Schwert gehörte einst dem Kriegsherren </w:t>
      </w:r>
      <w:r>
        <w:rPr>
          <w:b/>
          <w:bCs/>
        </w:rPr>
        <w:t>Thorn</w:t>
      </w:r>
      <w:r>
        <w:rPr/>
        <w:t xml:space="preserve"> im Ritterrat der Kelten. Er wurde in einer Krypta nahe der Jagdhütte des Grafen begraben, doch befindet sich das Schwert nicht dort. Als die Römer das Gebiet eroberten und das Römische Recht im Tiroler Gebiet Einzug fand, hatte er geschworen, dass er nicht ruhen würde, ehe die keltischen Gesetze wieder in Kraft seien. Doch dann kam er in einem Kampf um und seien ruheloser Geist ist in dieser Welt gefangen, bis er erlöst wird, wenn die alten Gesetze wieder gefunden sind. So sollte man also den Geist beschwören und ihm die gefundenen vorgetragen. Er wird ihnen dann zeigen, wo das Schwert begraben liegt.</w:t>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Gesetze</w:t>
      </w:r>
    </w:p>
    <w:p>
      <w:pPr>
        <w:pStyle w:val="Normal"/>
        <w:rPr/>
      </w:pPr>
      <w:r>
        <w:rPr/>
        <w:t>Einst war ein weiser Richter im Rat der keltischen Ritter, welcher Hüter der Gesetzesrolle war, doch diese verbrannte mit der Burg, als der Rat zerschlagen wurde. So wurden die Gesetze vergessen und heute kennt sie nur mehr ein Mensch: Ein uralter keltischer Druide bewohnt seit mehr als 1000 Jahren den Wald. Er ist eins mit dem Wald und kennt die Bäume und ihre Geheimnisse, doch wird er die Gesetze niemandem preisgeben, jener muss sich als würdig und weise genug erweisen. Er gibt folgenden Hinweis: Der Gesetze gab es vier, jedes mit einem Insignium verknüpft. Das Gesetz der Sichel ist der jungen Schülerin des Druiden (Denise) bekannt – es ist auf ihrem Amulett eingraviert. Das Gesetz des Schwertes steht bei der Grabinschrift des keltischen Kriegsherren. Das Gesetz der Gesetze entspringt einem Rätsel, das Druide stellt und er meint die Lösung für das Gesetz des Amuletts werde von selbst kommen. Ein Bettler (Daniel) kommt dann zur Hütte. Er trägt ein auffälliges Amulett und wenn man ihm etwas spendet, so verrät er das Gesetz (der Bettler ist eine Art Illusion des Druiden, um die Ritter auf die Probe zu stellen).</w:t>
      </w:r>
    </w:p>
    <w:p>
      <w:pPr>
        <w:pStyle w:val="Normal"/>
        <w:rPr/>
      </w:pPr>
      <w:r>
        <w:rPr/>
      </w:r>
    </w:p>
    <w:p>
      <w:pPr>
        <w:pStyle w:val="Normal"/>
        <w:rPr>
          <w:b/>
          <w:b/>
          <w:bCs/>
        </w:rPr>
      </w:pPr>
      <w:r>
        <w:rPr>
          <w:b/>
          <w:bCs/>
        </w:rPr>
        <w:t>Die Gesetze:</w:t>
      </w:r>
    </w:p>
    <w:p>
      <w:pPr>
        <w:pStyle w:val="Normal"/>
        <w:numPr>
          <w:ilvl w:val="0"/>
          <w:numId w:val="2"/>
        </w:numPr>
        <w:rPr>
          <w:b/>
          <w:b/>
          <w:bCs/>
        </w:rPr>
      </w:pPr>
      <w:r>
        <w:rPr>
          <w:b/>
          <w:bCs/>
        </w:rPr>
        <w:t xml:space="preserve">Das Gesetz des Schwertes: </w:t>
      </w:r>
      <w:r>
        <w:rPr/>
        <w:t>Nur zur Wehr verwende er sein Schwert.</w:t>
      </w:r>
    </w:p>
    <w:p>
      <w:pPr>
        <w:pStyle w:val="Normal"/>
        <w:numPr>
          <w:ilvl w:val="0"/>
          <w:numId w:val="2"/>
        </w:numPr>
        <w:rPr>
          <w:b/>
          <w:b/>
          <w:bCs/>
        </w:rPr>
      </w:pPr>
      <w:r>
        <w:rPr>
          <w:b/>
          <w:bCs/>
        </w:rPr>
        <w:t xml:space="preserve">Das Gesetz des Amuletts: </w:t>
      </w:r>
      <w:r>
        <w:rPr/>
        <w:t>Den Armen gebe er sein Gold.</w:t>
      </w:r>
    </w:p>
    <w:p>
      <w:pPr>
        <w:pStyle w:val="Normal"/>
        <w:numPr>
          <w:ilvl w:val="0"/>
          <w:numId w:val="2"/>
        </w:numPr>
        <w:rPr>
          <w:b/>
          <w:b/>
          <w:bCs/>
        </w:rPr>
      </w:pPr>
      <w:r>
        <w:rPr>
          <w:b/>
          <w:bCs/>
        </w:rPr>
        <w:t xml:space="preserve">Das Gesetz der Gesetze: </w:t>
      </w:r>
      <w:r>
        <w:rPr/>
        <w:t>Er spreche stets die Wahrheit.</w:t>
      </w:r>
    </w:p>
    <w:p>
      <w:pPr>
        <w:pStyle w:val="Normal"/>
        <w:numPr>
          <w:ilvl w:val="0"/>
          <w:numId w:val="2"/>
        </w:numPr>
        <w:rPr>
          <w:b/>
          <w:b/>
          <w:bCs/>
        </w:rPr>
      </w:pPr>
      <w:r>
        <w:rPr>
          <w:b/>
          <w:bCs/>
        </w:rPr>
        <w:t xml:space="preserve">Das Gesetz der Sichel: </w:t>
      </w:r>
      <w:r>
        <w:rPr/>
        <w:t>Der Wald sei stets sein Lehrer.</w:t>
      </w:r>
    </w:p>
    <w:p>
      <w:pPr>
        <w:pStyle w:val="Normal"/>
        <w:rPr>
          <w:b/>
          <w:b/>
          <w:bCs/>
        </w:rPr>
      </w:pPr>
      <w:r>
        <w:rPr>
          <w:b/>
          <w:bCs/>
        </w:rPr>
      </w:r>
    </w:p>
    <w:p>
      <w:pPr>
        <w:pStyle w:val="Normal"/>
        <w:rPr>
          <w:b/>
          <w:b/>
          <w:bCs/>
        </w:rPr>
      </w:pPr>
      <w:r>
        <w:rPr>
          <w:b/>
          <w:bCs/>
        </w:rPr>
        <w:t>Rätsel für die Gesetze:</w:t>
      </w:r>
    </w:p>
    <w:p>
      <w:pPr>
        <w:pStyle w:val="Normal"/>
        <w:rPr/>
      </w:pPr>
      <w:r>
        <w:rPr/>
        <w:t>Der Kleine leugne seine Größe,</w:t>
      </w:r>
    </w:p>
    <w:p>
      <w:pPr>
        <w:pStyle w:val="Normal"/>
        <w:rPr/>
      </w:pPr>
      <w:r>
        <w:rPr/>
        <w:t>Der Lügner gebe sich die Blöße,</w:t>
      </w:r>
    </w:p>
    <w:p>
      <w:pPr>
        <w:pStyle w:val="Normal"/>
        <w:rPr/>
      </w:pPr>
      <w:r>
        <w:rPr/>
        <w:t>Der Reiche spricht, nicht arm zu sein,</w:t>
      </w:r>
    </w:p>
    <w:p>
      <w:pPr>
        <w:pStyle w:val="Normal"/>
        <w:rPr/>
      </w:pPr>
      <w:r>
        <w:rPr/>
        <w:t>Was haben diese nun gemein?</w:t>
      </w:r>
    </w:p>
    <w:p>
      <w:pPr>
        <w:pStyle w:val="Normal"/>
        <w:rPr>
          <w:i/>
          <w:i/>
          <w:iCs/>
        </w:rPr>
      </w:pPr>
      <w:r>
        <w:rPr>
          <w:i/>
          <w:iCs/>
        </w:rPr>
        <w:t>Sie sprechen die Wahrheit!</w:t>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Amulett</w:t>
      </w:r>
    </w:p>
    <w:p>
      <w:pPr>
        <w:pStyle w:val="Normal"/>
        <w:rPr/>
      </w:pPr>
      <w:r>
        <w:rPr/>
        <w:t>Der einstige Schatzmeister trug als Zeichen seines Amtes ein reichgeschmücktes Amulett. Dieses wurde von den römischen Legionen erbeutet und nach Rom gebracht, wo es viele Jahrhunderte später in den Schatzkammern des Vatikans landete. Die Gelehrten des Papstes erkannten, dass es sich dabei um ein heidnisches Artefakt von großer Bedeutung handelte und befanden, dass es stets vor Missbrauch geschützt werden müsse. Nun gibt es den alten Brauch, dass der Papst bei der Ernennung eines Großinquisitors diesem ein heidnisches Artefakt zur Bewachung übergibt. Er muss es Zeit seines Lebens persönlich beschützen und stets bei sich tragen. So kam das Amulett nach Salzburg zum dortigen Großinquisitor und mit ihm wieder nach Tirol zurück. Die Kreuzritter rund um Michael von Fragenstein haben diese Zeremonie mitverfolgt.</w:t>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Sichel</w:t>
      </w:r>
    </w:p>
    <w:p>
      <w:pPr>
        <w:pStyle w:val="Normal"/>
        <w:rPr>
          <w:b/>
          <w:b/>
          <w:bCs/>
        </w:rPr>
      </w:pPr>
      <w:r>
        <w:rPr/>
        <w:t>Im Rat war auch stets ein weiser Druide vertreten, der die Welt der Geister und der Elemente kannte und stets Ratgeber und zugleich Priester war. Der letzte Druide des Rates floh nach dessen Fall in die Wälder, wo er, ganz im Geiste mit dem Wald verbunden, noch immer lebt (s. Gesetze). Als der Rat zerschlagen war, gab er die Sichel der Natur zurück, diese Worte zu deuten, ist den Rittern und ihren Begleitern vorbehalten. Den Griff der Sichel setzte er in die Erde und aus ihm wuchs ein mächtiger Baum, der ganz in der Nähe steht und dessen mystische Kraft von einem Kundigen erahnt werden kann. Das Gold der Schneide wurde eingeschmolzen und es wurden Münzen gegossen, die seit vielen Generationen im Besitz der Grafen von Tirol sind. Dieser hatte sie unter seinem Thron versteckt und die letzten Worte von ihm an jene, die ihm halfen, waren in etwa: „Das Gold... Erbe... Thron.“</w:t>
      </w:r>
    </w:p>
    <w:p>
      <w:pPr>
        <w:pStyle w:val="Normal"/>
        <w:rPr/>
      </w:pPr>
      <w:r>
        <w:rPr/>
        <w:t>Jemand der des Schmiedens kundig ist, kann die Sichel nun wieder fertigen.</w:t>
      </w:r>
    </w:p>
    <w:p>
      <w:pPr>
        <w:pStyle w:val="Normal"/>
        <w:rPr/>
      </w:pPr>
      <w:r>
        <w:rPr/>
      </w:r>
    </w:p>
    <w:p>
      <w:pPr>
        <w:pStyle w:val="Heading1"/>
        <w:rPr>
          <w:b w:val="false"/>
          <w:b w:val="false"/>
          <w:bCs w:val="false"/>
          <w:sz w:val="36"/>
        </w:rPr>
      </w:pPr>
      <w:r>
        <w:rPr>
          <w:b w:val="false"/>
          <w:bCs w:val="false"/>
          <w:sz w:val="36"/>
        </w:rPr>
        <w:t>Handlungsfaden</w:t>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Szene 1: Begrüßung</w:t>
      </w:r>
    </w:p>
    <w:p>
      <w:pPr>
        <w:pStyle w:val="Normal"/>
        <w:rPr/>
      </w:pPr>
      <w:r>
        <w:rPr/>
        <w:t>Das Spiel beginnt mit der Begrüßung der einzelnen Gruppen, die jeweils vom Herold zum Grafen in dessen Thronsaal gerufen werden und ein wenig mit ihm plaudern können. Nach der Vorstellung können die Gruppen draußen zu einer kleinen Jause Platz nehmen und beobachten, wie die anderen den Thronsaal betreten. Vorgestellt werden die vier Rittergruppen und die Gruppe des Inquisitors. Die unabhängigen Charaktere können sich entweder um eine Audienz bemühen oder sich unters Volk mischen.</w:t>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Szene 2: Der Rat</w:t>
      </w:r>
    </w:p>
    <w:p>
      <w:pPr>
        <w:pStyle w:val="Normal"/>
        <w:rPr/>
      </w:pPr>
      <w:r>
        <w:rPr/>
        <w:t>Wenn alle versammelt sind, wird der Rat einberufen. Folgende Personen werden dabei auf der Veranda am Verhandlungstisch Platz nehmen: Der Graf, Ritter Michael v. Fragenstein, Ritter Baldur zu Wiesberg, Ritter Rothar der Zänker, Ritter Gunther von Wallenrod, Großinquisitor Lazarus von Genua, Franziskus der Kluge, Abälard vox Roscellini (Berater des Grafen) sowie Baron Sarim de Laurec, Freiherr Martis de Vries und Ritter Luitpold von Chur. Der Rest der Gesellschaft kann der Verhandlung folgen (auch auf der Veranda), sich an den Speisen laben oder privaten Geschäften nachgehen.</w:t>
      </w:r>
    </w:p>
    <w:p>
      <w:pPr>
        <w:pStyle w:val="Normal"/>
        <w:rPr/>
      </w:pPr>
      <w:r>
        <w:rPr/>
        <w:t>Der Graf verkündet, von heftigem Husten unterbrochen, dass ein Rat sein Erbe antreten wird, der nach altem keltischen Vorbild formiert werden soll. Dazu ist es notwendig, dass die Insignien gefunden werden und ein jeder Träger einer Insignie soll künftig eine Stimme im Rat haben. Die spärlichen Informationen über die Insignien werden zwar allen kundgetan, jede Aufgabe aber einem Ritter zugewiesen:</w:t>
      </w:r>
    </w:p>
    <w:p>
      <w:pPr>
        <w:pStyle w:val="Normal"/>
        <w:rPr/>
      </w:pPr>
      <w:r>
        <w:rPr/>
        <w:t>Das Schwert könnte sich in der Nähe befinden, denn der einstige Träger soll im nahen Wald begraben liegen, wo allerdings auch Geister umgehen. Der Graf kann auch die Sage von jenem Kriegsherren berichten, welcher erst ruhen wird, wenn die alten Gesetze wieder gefunden wurden. Das Amulett ist verloren gegangen und leider gibt es keine Spur. Die Gesetze können auch nicht aufgefunden werden, doch vielleicht gibt es jemanden, der sie bewahrt. Und schließlich das letzte Isignium soll einem keltischen Magier gehört haben und eine goldene Sichel gewesen sein, doch ist weder näheres über den Träger noch über den Verbleib der Sichel bekannt.</w:t>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Szene 3: Das Festmahl</w:t>
      </w:r>
    </w:p>
    <w:p>
      <w:pPr>
        <w:pStyle w:val="Normal"/>
        <w:rPr/>
      </w:pPr>
      <w:r>
        <w:rPr/>
        <w:t>Als der Rat aufgelöst wird, bitte der Graf die Ritter, noch einen Moment mit der Erfüllung ihrer Aufgaben zu warten und zuerst mit ihm zu speisen. So bleibt auch Gelegenheit über die Aufgaben nachzudenken und die Kräfte zu sammeln. Für jene, die keiner Aufgabe folgen, sollen zudem einige Turnierspiele ausgetragen werden.</w:t>
      </w:r>
    </w:p>
    <w:p>
      <w:pPr>
        <w:pStyle w:val="Normal"/>
        <w:rPr/>
      </w:pPr>
      <w:r>
        <w:rPr/>
      </w:r>
    </w:p>
    <w:p>
      <w:pPr>
        <w:pStyle w:val="Normal"/>
        <w:rPr>
          <w:b/>
          <w:b/>
          <w:bCs/>
        </w:rPr>
      </w:pPr>
      <w:r>
        <w:rPr>
          <w:b/>
          <w:bCs/>
        </w:rPr>
        <w:t>Ab hier ist die Reihenfolge der Szenen nicht mehr vorbestimmt.</w:t>
      </w:r>
    </w:p>
    <w:p>
      <w:pPr>
        <w:pStyle w:val="Normal"/>
        <w:rPr>
          <w:b/>
          <w:b/>
          <w:bCs/>
        </w:rPr>
      </w:pPr>
      <w:r>
        <w:rPr>
          <w:b/>
          <w:bCs/>
        </w:rPr>
        <w:t>In den Wald sollten die Gruppen erst, wenn es langsam dunkel wird.</w:t>
      </w:r>
    </w:p>
    <w:p>
      <w:pPr>
        <w:pStyle w:val="Normal"/>
        <w:rPr>
          <w:b/>
          <w:b/>
          <w:bCs/>
        </w:rPr>
      </w:pPr>
      <w:r>
        <w:rPr>
          <w:b/>
          <w:bCs/>
        </w:rPr>
      </w:r>
    </w:p>
    <w:p>
      <w:pPr>
        <w:pStyle w:val="Heading2"/>
        <w:rPr>
          <w:b w:val="false"/>
          <w:b w:val="false"/>
          <w:bCs w:val="false"/>
        </w:rPr>
      </w:pPr>
      <w:r>
        <w:rPr>
          <w:rFonts w:cs="Times New Roman" w:ascii="Times New Roman" w:hAnsi="Times New Roman"/>
          <w:i w:val="false"/>
          <w:iCs w:val="false"/>
          <w:sz w:val="24"/>
        </w:rPr>
        <w:t>Szene 4: Die Krypta</w:t>
      </w:r>
    </w:p>
    <w:p>
      <w:pPr>
        <w:pStyle w:val="Normal"/>
        <w:rPr/>
      </w:pPr>
      <w:r>
        <w:rPr/>
        <w:t>Kommt eine Gruppe zur Krypta im Wald, so finden sie dort den Leichnam des Kriegsherren (einige Knochen, vielleicht bandagiert) und eine Inschrift: „Thorn – Nur zur Wehr verwende er sein Schwert.“ Das Schwert befindet sich hier nicht.</w:t>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Szene 5: Der Druide</w:t>
      </w:r>
    </w:p>
    <w:p>
      <w:pPr>
        <w:pStyle w:val="Normal"/>
        <w:rPr/>
      </w:pPr>
      <w:r>
        <w:rPr/>
        <w:t>Eine Gruppe, die den Wald durchsucht (speziell die Gruppe Rainer mit Denise, der Schülerin des Druiden) kann auf den alten Druiden stoßen, der die Weisheit vieler Jahrhunderte in sich vereinigt und die Gruppe zur Hütte begleitet, wo er sodann für alle Fragen wirre Antworten bereithält.</w:t>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Szene 6: Der Bettler</w:t>
      </w:r>
    </w:p>
    <w:p>
      <w:pPr>
        <w:pStyle w:val="Normal"/>
        <w:rPr/>
      </w:pPr>
      <w:r>
        <w:rPr/>
        <w:t>Geht es an die Ergründung der Gesetze, so wird der Bettler (Daniel) erscheinen und um Almosen bitten. Dem edelsten Spender wird er das Gesetz des Amuletts verraten: „Den Armen gebe er sein Gold“, ohne jedoch auf die Bedeutung dieser Worte hinzuweisen.</w:t>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Szene 7: Die Beschwörung 1</w:t>
      </w:r>
    </w:p>
    <w:p>
      <w:pPr>
        <w:pStyle w:val="Normal"/>
        <w:rPr/>
      </w:pPr>
      <w:r>
        <w:rPr/>
        <w:t>Die Schamanin kennt ein Ritual, um den Geist eines Verstorbenen zu beschwören. Vor Anwendung sollte dann die SL benachrichtigt werden. Der Geist (Daniel) erscheint und erzählt von seinem Leid und dass erst die Gesetze gefunden werden müssen, ehe er ruhe finden kann. Als Dank wolle er ihnen das Schwert überlassen. Man möge ihn nochmals beschwören, wenn es soweit ist.</w:t>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Szene 8: Der Tod des Grafen</w:t>
      </w:r>
    </w:p>
    <w:p>
      <w:pPr>
        <w:pStyle w:val="Normal"/>
        <w:rPr/>
      </w:pPr>
      <w:r>
        <w:rPr/>
        <w:t>Sollte der Meuchelmörder (Wolfi L.) sein Geschäft erledigt haben, wird um den sterbenden Grafen gebangt, der kurz vor seinem Tod noch seinen Helfern zuflüstert: „Das Gold... Erbe... Thron.“ (unter dem Thron liegen die Münzen, die einst die Sichel waren). Für den Grafen wird dann eine feierliche Totenmesse gehalten (Hannes) und sein Körper wird im Thronsaal aufgebahrt (Attrappe).</w:t>
      </w:r>
    </w:p>
    <w:p>
      <w:pPr>
        <w:pStyle w:val="Normal"/>
        <w:rPr/>
      </w:pPr>
      <w:r>
        <w:rPr/>
        <w:t>Spätestens jetzt sollte allen Rittern klar werden, dass sie allein alle Insignien bekommen können und damit zum neuen Grafen werden.</w:t>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Szene 9: Die Beschwörung 2</w:t>
      </w:r>
    </w:p>
    <w:p>
      <w:pPr>
        <w:pStyle w:val="Normal"/>
        <w:rPr/>
      </w:pPr>
      <w:r>
        <w:rPr/>
        <w:t>Sind alle Gesetze gefunden kann der Geist erneut beschworen werden und er führt die Gruppe zum vergrabenen Schwert und geht dann ins Jenseits über.</w:t>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Szene 10: Die Sichel</w:t>
      </w:r>
    </w:p>
    <w:p>
      <w:pPr>
        <w:pStyle w:val="Normal"/>
        <w:rPr/>
      </w:pPr>
      <w:r>
        <w:rPr/>
        <w:t>Ist das Gold und ein Stück Holz vom richtigen Baum gefunden, kann ein Schmied die Sichel fertigen. Der Druide wird sich dann in den Wald zurückziehen.</w:t>
      </w:r>
    </w:p>
    <w:p>
      <w:pPr>
        <w:pStyle w:val="Normal"/>
        <w:rPr/>
      </w:pPr>
      <w:r>
        <w:rPr/>
      </w:r>
    </w:p>
    <w:p>
      <w:pPr>
        <w:pStyle w:val="Normal"/>
        <w:rPr>
          <w:b/>
          <w:b/>
          <w:bCs/>
        </w:rPr>
      </w:pPr>
      <w:r>
        <w:rPr>
          <w:b/>
          <w:bCs/>
        </w:rPr>
        <w:t>Bis hier sind alle vier Insignien gefunden, doch werden sie gestohlen, noch bevor sie alle vereint sind. Täter ist der schwarze Druide Celistor, der sich seiner Gehilfen (Satanisten, Söldner, Ghule, vielleicht noch andere) bedient. Hat er alle Insignien errungen, geht es zum Finale (sollte schon am morgen sein).</w:t>
      </w:r>
    </w:p>
    <w:p>
      <w:pPr>
        <w:pStyle w:val="Normal"/>
        <w:rPr>
          <w:b/>
          <w:b/>
          <w:bCs/>
        </w:rPr>
      </w:pPr>
      <w:r>
        <w:rPr>
          <w:b/>
          <w:bCs/>
        </w:rPr>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Szene 11: Das große Ritual</w:t>
      </w:r>
    </w:p>
    <w:p>
      <w:pPr>
        <w:pStyle w:val="Normal"/>
        <w:rPr/>
      </w:pPr>
      <w:r>
        <w:rPr/>
        <w:t>Der unscheinbare Celistor stößt einen Triumphschrei aus und enttarnt sich. Mit seinen Gehilfen sperrt er sich im Thronsaal ein (Schlösser knacken?) und bereitet dort das Ritual vor. Er hat den gefesselten Sohn des Grafen, Leopold mit Namen, unbemerkt herbeigeschafft und beginnt dann mit dem Ritual, das seinen Geist auf den des Thronfolgers überträgt. Sollten die Retter nicht wirklich schnell sein, platzen sie gerade zu jenem Zeitpunkt in den Raum, als das Ritual vollendet wird und der Druide zum Thronfolger wird – und umgekehrt. Der Druide (eigentlich sein Körper mit dem Geist des Grafensohns) wird wirres Zeug von sich geben und dann erschlagen werden. Der befreite Thronfolger aber gebietet allen Kämpfen Einhalt und beteuert, dass die Gehilfen des Druiden (mit Ausnahme der Ghule) unschuldig sind, da sie unter seinem bösen Bann standen. Dann lässt er sich zum neuen Grafen küren und sichert dem Rat großes Mitspracherecht zu.</w:t>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Szene 12: Ausklang</w:t>
      </w:r>
    </w:p>
    <w:p>
      <w:pPr>
        <w:pStyle w:val="Normal"/>
        <w:rPr/>
      </w:pPr>
      <w:r>
        <w:rPr/>
        <w:t>Gemeinsam mit dem jungen Grafen wird dann noch gefeiert, denn das Böse hat wieder einmal triumphiert (nur weiß es noch niemand).</w:t>
      </w:r>
    </w:p>
    <w:p>
      <w:pPr>
        <w:pStyle w:val="Normal"/>
        <w:rPr/>
      </w:pPr>
      <w:r>
        <w:rPr/>
        <w:t>An dieser Stelle kann auch die Botschaft der alten Völker (Zwerge und Feen) eintreffen, die anscheinend noch zwei fehlende Insignien bewachen, die selbst zur Zeit des Keltenrates als Legenden galten.</w:t>
      </w:r>
      <w:r>
        <w:br w:type="page"/>
      </w:r>
    </w:p>
    <w:p>
      <w:pPr>
        <w:pStyle w:val="Normal"/>
        <w:rPr>
          <w:sz w:val="36"/>
        </w:rPr>
      </w:pPr>
      <w:r>
        <w:rPr>
          <w:sz w:val="36"/>
        </w:rPr>
        <w:t>Nebenplots</w:t>
      </w:r>
    </w:p>
    <w:p>
      <w:pPr>
        <w:pStyle w:val="Normal"/>
        <w:rPr>
          <w:sz w:val="36"/>
        </w:rPr>
      </w:pPr>
      <w:r>
        <w:rPr>
          <w:sz w:val="36"/>
        </w:rPr>
      </w:r>
    </w:p>
    <w:p>
      <w:pPr>
        <w:pStyle w:val="Normal"/>
        <w:rPr>
          <w:b/>
          <w:b/>
          <w:bCs/>
        </w:rPr>
      </w:pPr>
      <w:r>
        <w:rPr>
          <w:b/>
          <w:bCs/>
        </w:rPr>
        <w:t>Babsi/Werner-Drama (mit Flo Hutz + Roger)</w:t>
      </w:r>
    </w:p>
    <w:p>
      <w:pPr>
        <w:pStyle w:val="Normal"/>
        <w:rPr>
          <w:b/>
          <w:b/>
          <w:bCs/>
        </w:rPr>
      </w:pPr>
      <w:r>
        <w:rPr>
          <w:b/>
          <w:bCs/>
        </w:rPr>
      </w:r>
    </w:p>
    <w:p>
      <w:pPr>
        <w:pStyle w:val="Normal"/>
        <w:rPr/>
      </w:pPr>
      <w:r>
        <w:rPr/>
        <w:t>Baldur traf während seiner Zeit im Wald auf die junge Viridia und freundete sich mit ihr an. Als eines Tages der bayrische Thronfolger im gleichen Wald überfallen wurde, konnte er diesen zwar retten, doch war er schwer verletzt. Er bat Viridia um Hilfe, die ihren Vater, den erfahrenen Hexer rief, der den Thronfolger heilte. Doch zwei Mönche, die den Zug mit einer Truhe voll Reliquien begleiteten (Flo und Roger) vermeinten Teufelswerk darin zu erkennen und probten mit der Locke der hl. Berta, die sich tatsächlich auf der Stirn des Hexers ringelte. Sofort wurde ein Scheiterhaufen errichtet und selbst Baldur war zu feige, den Vater seiner Freundin zu retten, die weinend in den Wald floh und bei den Hexen des Zirkels Zuflucht suchte.</w:t>
      </w:r>
    </w:p>
    <w:p>
      <w:pPr>
        <w:pStyle w:val="Normal"/>
        <w:rPr/>
      </w:pPr>
      <w:r>
        <w:rPr/>
        <w:t>Also: Viridia erfährt, dass Baldur zum Ritter aufgestiegen ist und will diese ‚Schuld’ einlösen und begleitet ihn zum Treffen. Auch entdeckt Viridia dort die Mönche.</w:t>
      </w:r>
    </w:p>
    <w:p>
      <w:pPr>
        <w:pStyle w:val="Normal"/>
        <w:rPr/>
      </w:pPr>
      <w:r>
        <w:rPr/>
      </w:r>
    </w:p>
    <w:p>
      <w:pPr>
        <w:pStyle w:val="Normal"/>
        <w:rPr>
          <w:b/>
          <w:b/>
          <w:bCs/>
        </w:rPr>
      </w:pPr>
      <w:r>
        <w:rPr>
          <w:b/>
          <w:bCs/>
        </w:rPr>
        <w:t>Das Regensburg-Komplott</w:t>
      </w:r>
    </w:p>
    <w:p>
      <w:pPr>
        <w:pStyle w:val="Normal"/>
        <w:rPr>
          <w:b/>
          <w:b/>
          <w:bCs/>
        </w:rPr>
      </w:pPr>
      <w:r>
        <w:rPr>
          <w:b/>
          <w:bCs/>
        </w:rPr>
      </w:r>
    </w:p>
    <w:p>
      <w:pPr>
        <w:pStyle w:val="Normal"/>
        <w:rPr/>
      </w:pPr>
      <w:r>
        <w:rPr/>
        <w:t>Bischof Gregorius von Regensburg ist ein weltoffener Mann und scharfer Kritiker der Inquisition, im Volk jedoch sehr beliebt. Das ist dem Inquisitor aus Salzburg und zudem auch den Kardinälen in Rom ein Dorn im Auge. Deshalb besprach sich der Inquisitor während seines Aufenthalts im Vatikan kurz nach der Zeremonie, die ihn zum Großinquisitor machte, mit einem Kardinal aus Deutschland. Dieser berichtet, dass der so rechtschaffende Bischof eine Tochter habe! Man einigt sich auf den Plan, diese Tochter während der bald stattfindenden Bischofskonferenz in Regensburg öffentlich der Hexerei zu bezichtigen, denn ihr ‚Vater’ sein ein vor Jahren entlarvter Hexer und Dämonenmeister gewesen. Nun könnte der Bischof seine Tochter nur retten, in dem er seine Vaterschaft vor der Konferenz zugibt, was ihm seine Bischofswürde kosten würde. Dem Leiter der Kanzlei, Franziskus, soll der Inquisitor von alldem berichten, auf dass auch der Bischof informiert ist.</w:t>
      </w:r>
    </w:p>
    <w:p>
      <w:pPr>
        <w:pStyle w:val="Normal"/>
        <w:rPr/>
      </w:pPr>
      <w:r>
        <w:rPr/>
        <w:t>Doch während dieser Unterredung waren die Kreuzritter (Thomas &amp; Co) ganz in der Nähe und sie konnten mitbekommen, dass dem Bischof von Regensburg das Handwerk gelegt werden soll (wie auch immer konnten sie nicht erlauschen).</w:t>
      </w:r>
    </w:p>
    <w:p>
      <w:pPr>
        <w:pStyle w:val="Normal"/>
        <w:rPr/>
      </w:pPr>
      <w:r>
        <w:rPr/>
        <w:t>Der Spion des Bischofs von Regensburg (Thomas Haller) bekommt den Auftrag, besonders den Inquisitor aus Salzburg im Auge zu behalten.</w:t>
      </w:r>
    </w:p>
    <w:p>
      <w:pPr>
        <w:pStyle w:val="Normal"/>
        <w:rPr/>
      </w:pPr>
      <w:r>
        <w:rPr/>
        <w:t>Also: Thomas und Co haben ein Druckmittel gegen den Inquisitor um vielleicht an das Amulett zu kommen (könnten damit drohen, alles an Regensburg zu verraten).</w:t>
      </w:r>
    </w:p>
    <w:p>
      <w:pPr>
        <w:pStyle w:val="Normal"/>
        <w:rPr/>
      </w:pPr>
      <w:r>
        <w:rPr/>
      </w:r>
    </w:p>
    <w:p>
      <w:pPr>
        <w:pStyle w:val="Normal"/>
        <w:rPr/>
      </w:pPr>
      <w:r>
        <w:rPr/>
      </w:r>
    </w:p>
    <w:p>
      <w:pPr>
        <w:pStyle w:val="Normal"/>
        <w:rPr>
          <w:sz w:val="36"/>
        </w:rPr>
      </w:pPr>
      <w:r>
        <w:rPr>
          <w:sz w:val="36"/>
        </w:rPr>
        <w:t>Artefakte, die Spieler bei sich tragen:</w:t>
      </w:r>
    </w:p>
    <w:p>
      <w:pPr>
        <w:pStyle w:val="Normal"/>
        <w:rPr>
          <w:sz w:val="36"/>
        </w:rPr>
      </w:pPr>
      <w:r>
        <w:rPr>
          <w:sz w:val="36"/>
        </w:rPr>
      </w:r>
    </w:p>
    <w:p>
      <w:pPr>
        <w:pStyle w:val="Normal"/>
        <w:rPr>
          <w:b/>
          <w:b/>
          <w:bCs/>
        </w:rPr>
      </w:pPr>
      <w:r>
        <w:rPr>
          <w:b/>
          <w:bCs/>
        </w:rPr>
        <w:t>Clemens Plank / Ligor Mortis: Buch der Schatten</w:t>
      </w:r>
    </w:p>
    <w:p>
      <w:pPr>
        <w:pStyle w:val="Normal"/>
        <w:rPr/>
      </w:pPr>
      <w:r>
        <w:rPr/>
        <w:t>In Geheimsprache, wahre Dämonennamen.</w:t>
      </w:r>
    </w:p>
    <w:p>
      <w:pPr>
        <w:pStyle w:val="Normal"/>
        <w:rPr>
          <w:b/>
          <w:b/>
          <w:bCs/>
        </w:rPr>
      </w:pPr>
      <w:r>
        <w:rPr>
          <w:b/>
          <w:bCs/>
        </w:rPr>
        <w:t>Satanisches Amulett</w:t>
      </w:r>
    </w:p>
    <w:p>
      <w:pPr>
        <w:pStyle w:val="Normal"/>
        <w:rPr/>
      </w:pPr>
      <w:r>
        <w:rPr/>
        <w:t>Wie eine Rüstung mit einem Punkt (1 h aufladen)</w:t>
      </w:r>
    </w:p>
    <w:p>
      <w:pPr>
        <w:pStyle w:val="Normal"/>
        <w:rPr/>
      </w:pPr>
      <w:r>
        <w:rPr/>
      </w:r>
    </w:p>
    <w:p>
      <w:pPr>
        <w:pStyle w:val="Normal"/>
        <w:rPr>
          <w:b/>
          <w:b/>
          <w:bCs/>
        </w:rPr>
      </w:pPr>
      <w:r>
        <w:rPr>
          <w:b/>
          <w:bCs/>
        </w:rPr>
        <w:t>Denise: Amulett des alten Druiden</w:t>
      </w:r>
    </w:p>
    <w:p>
      <w:pPr>
        <w:pStyle w:val="Normal"/>
        <w:rPr/>
      </w:pPr>
      <w:r>
        <w:rPr/>
        <w:t>Mit eingraviertem Spruch, der das „Gesetz der Sichel“ ist. Es führt bearbeitetes Metall in seinen Ursprung zurück. Wird es auf eine Rüstung gelegt, so wird diese unbrauchbar.</w:t>
      </w:r>
    </w:p>
    <w:p>
      <w:pPr>
        <w:pStyle w:val="Normal"/>
        <w:rPr/>
      </w:pPr>
      <w:r>
        <w:rPr/>
      </w:r>
    </w:p>
    <w:p>
      <w:pPr>
        <w:pStyle w:val="Normal"/>
        <w:rPr>
          <w:b/>
          <w:b/>
          <w:bCs/>
        </w:rPr>
      </w:pPr>
      <w:r>
        <w:rPr>
          <w:b/>
          <w:bCs/>
        </w:rPr>
        <w:t>Daniel Sürth / Wolfram: Heiltrank</w:t>
      </w:r>
    </w:p>
    <w:p>
      <w:pPr>
        <w:pStyle w:val="Normal"/>
        <w:rPr/>
      </w:pPr>
      <w:r>
        <w:rPr/>
        <w:t>wie Rejuvenation</w:t>
      </w:r>
    </w:p>
    <w:p>
      <w:pPr>
        <w:pStyle w:val="Normal"/>
        <w:rPr/>
      </w:pPr>
      <w:r>
        <w:rPr/>
      </w:r>
    </w:p>
    <w:p>
      <w:pPr>
        <w:pStyle w:val="Normal"/>
        <w:rPr>
          <w:b/>
          <w:b/>
          <w:bCs/>
        </w:rPr>
      </w:pPr>
      <w:r>
        <w:rPr>
          <w:b/>
          <w:bCs/>
        </w:rPr>
        <w:t>Stefan Hartl / Taror Galat: Ring mit Schlafpulver</w:t>
      </w:r>
    </w:p>
    <w:p>
      <w:pPr>
        <w:pStyle w:val="Normal"/>
        <w:rPr/>
      </w:pPr>
      <w:r>
        <w:rPr/>
        <w:t>wie Schlafgift (Giftkunde Stufe 3)</w:t>
      </w:r>
    </w:p>
    <w:p>
      <w:pPr>
        <w:pStyle w:val="Normal"/>
        <w:rPr/>
      </w:pPr>
      <w:r>
        <w:rPr/>
      </w:r>
    </w:p>
    <w:p>
      <w:pPr>
        <w:pStyle w:val="Normal"/>
        <w:rPr>
          <w:b/>
          <w:b/>
          <w:bCs/>
        </w:rPr>
      </w:pPr>
      <w:r>
        <w:rPr>
          <w:b/>
          <w:bCs/>
        </w:rPr>
        <w:t>Thomas Walter / Michael: Gesegnetes Schwert</w:t>
      </w:r>
    </w:p>
    <w:p>
      <w:pPr>
        <w:pStyle w:val="Normal"/>
        <w:rPr/>
      </w:pPr>
      <w:r>
        <w:rPr/>
        <w:t>Kann einmal seinen Schutzengel rufen (wie christl. Gebete 4)</w:t>
      </w:r>
    </w:p>
    <w:p>
      <w:pPr>
        <w:pStyle w:val="Normal"/>
        <w:rPr/>
      </w:pPr>
      <w:r>
        <w:rPr/>
      </w:r>
    </w:p>
    <w:p>
      <w:pPr>
        <w:pStyle w:val="Normal"/>
        <w:rPr>
          <w:b/>
          <w:b/>
          <w:bCs/>
        </w:rPr>
      </w:pPr>
      <w:r>
        <w:rPr>
          <w:b/>
          <w:bCs/>
        </w:rPr>
        <w:t>Werner / Baldur: Amulett aus dem Süden</w:t>
      </w:r>
    </w:p>
    <w:p>
      <w:pPr>
        <w:pStyle w:val="Normal"/>
        <w:rPr/>
      </w:pPr>
      <w:r>
        <w:rPr/>
        <w:t>Das Amulett ist von einem bösen Hexer und soll nur scheinbar jede Lüge entlarven (muss gerieben werden). Dann jedoch beginnt es sich langsam zusammenzuziehen und kann nicht mehr abgenommen werden und droht den Träger zu erwürgen (kann auch nicht zerschnitten werden)! Kann nur mit Insignien-Schwert zerschnitten werden.</w:t>
      </w:r>
    </w:p>
    <w:p>
      <w:pPr>
        <w:pStyle w:val="Normal"/>
        <w:rPr/>
      </w:pPr>
      <w:r>
        <w:rPr/>
      </w:r>
    </w:p>
    <w:p>
      <w:pPr>
        <w:pStyle w:val="Normal"/>
        <w:rPr>
          <w:b/>
          <w:b/>
          <w:bCs/>
        </w:rPr>
      </w:pPr>
      <w:r>
        <w:rPr>
          <w:b/>
          <w:bCs/>
        </w:rPr>
        <w:t>Jan / Slonje: Silbernes Kreuz</w:t>
      </w:r>
    </w:p>
    <w:p>
      <w:pPr>
        <w:pStyle w:val="Normal"/>
        <w:rPr/>
      </w:pPr>
      <w:r>
        <w:rPr/>
        <w:t>In ein Getränk getaucht befreit es dieses von jedem Gift. Wirkt aber nicht bei alkoholischen Trünken.</w:t>
      </w:r>
    </w:p>
    <w:p>
      <w:pPr>
        <w:pStyle w:val="Normal"/>
        <w:rPr/>
      </w:pPr>
      <w:r>
        <w:rPr/>
      </w:r>
    </w:p>
    <w:p>
      <w:pPr>
        <w:pStyle w:val="Normal"/>
        <w:rPr>
          <w:b/>
          <w:b/>
          <w:bCs/>
        </w:rPr>
      </w:pPr>
      <w:r>
        <w:rPr>
          <w:b/>
          <w:bCs/>
        </w:rPr>
        <w:t>Flo Hutz / Augustinus: Locke der hl. Berta</w:t>
      </w:r>
    </w:p>
    <w:p>
      <w:pPr>
        <w:pStyle w:val="Normal"/>
        <w:rPr/>
      </w:pPr>
      <w:r>
        <w:rPr/>
        <w:t>Die hl. Berta war eine Hexe, die jedoch bekehrt wurde und selbst das teuflische Treiben der Hexen bekämpfte. Ein Inquisitor übergab sie euch eines Tages, um Hexenvolk ausfindig zu machen und dann zu verbrennen – die Locke ringelt sich ein, wenn sie dem/der Verdächtigen auf die Stirn gepresst wird. (klappt nicht wirklich, nur bei entsprechender Feuchtigkeit)</w:t>
      </w:r>
    </w:p>
    <w:p>
      <w:pPr>
        <w:pStyle w:val="Normal"/>
        <w:rPr/>
      </w:pPr>
      <w:r>
        <w:rPr/>
      </w:r>
    </w:p>
    <w:p>
      <w:pPr>
        <w:pStyle w:val="Normal"/>
        <w:rPr>
          <w:b/>
          <w:b/>
          <w:bCs/>
        </w:rPr>
      </w:pPr>
      <w:r>
        <w:rPr>
          <w:b/>
          <w:bCs/>
        </w:rPr>
        <w:t>Gunther / Gerald: Gesegneter Umhang</w:t>
      </w:r>
    </w:p>
    <w:p>
      <w:pPr>
        <w:pStyle w:val="Normal"/>
        <w:rPr/>
      </w:pPr>
      <w:r>
        <w:rPr/>
        <w:t>Er kann damit nicht hinterrücks erdolcht werden (aber nur, wo er den Umhang trägt!). Im ehrlichen Kampf schützt der Umhang nicht.</w:t>
      </w:r>
    </w:p>
    <w:p>
      <w:pPr>
        <w:pStyle w:val="Normal"/>
        <w:rPr/>
      </w:pPr>
      <w:r>
        <w:rPr/>
      </w:r>
    </w:p>
    <w:p>
      <w:pPr>
        <w:pStyle w:val="Normal"/>
        <w:rPr>
          <w:b/>
          <w:b/>
          <w:bCs/>
        </w:rPr>
      </w:pPr>
      <w:r>
        <w:rPr>
          <w:b/>
          <w:bCs/>
        </w:rPr>
        <w:t>Patrick / Dämon: Dämonisches Amulett UND Martl / Kentaris: Blauer Stein</w:t>
      </w:r>
    </w:p>
    <w:p>
      <w:pPr>
        <w:pStyle w:val="Normal"/>
        <w:rPr/>
      </w:pPr>
      <w:r>
        <w:rPr/>
        <w:t>Gibt ihm menschlicheres Wesen (bei Amulett) und ist Fokus für Beschwörung.</w:t>
      </w:r>
    </w:p>
    <w:p>
      <w:pPr>
        <w:pStyle w:val="Normal"/>
        <w:rPr/>
      </w:pPr>
      <w:r>
        <w:rPr/>
      </w:r>
    </w:p>
    <w:p>
      <w:pPr>
        <w:pStyle w:val="Normal"/>
        <w:rPr>
          <w:b/>
          <w:b/>
          <w:bCs/>
        </w:rPr>
      </w:pPr>
      <w:r>
        <w:rPr>
          <w:b/>
          <w:bCs/>
        </w:rPr>
        <w:t>Wolfi Leimer / Meuchler Jomar: Giftfläschchen</w:t>
      </w:r>
    </w:p>
    <w:p>
      <w:pPr>
        <w:pStyle w:val="Normal"/>
        <w:rPr/>
      </w:pPr>
      <w:r>
        <w:rPr/>
        <w:t>Darin ist ein tödliches Gift enthalten, farb- und geruchlos, das einem nur eingeflößt oder in den Becher geschüttet werden muss (einfach Wasser). Es reicht nur für eine Anwendung und ist natürlich für den Grafen gedacht. Das Gift wirkt schon nach wenigen Minuten.</w:t>
      </w:r>
    </w:p>
    <w:p>
      <w:pPr>
        <w:pStyle w:val="Normal"/>
        <w:rPr/>
      </w:pPr>
      <w:r>
        <w:rPr/>
      </w:r>
    </w:p>
    <w:sectPr>
      <w:footerReference w:type="default" r:id="rId2"/>
      <w:type w:val="nextPage"/>
      <w:pgSz w:w="11906" w:h="16838"/>
      <w:pgMar w:left="1418" w:right="1418" w:gutter="0" w:header="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3:14:00Z</dcterms:created>
  <dc:creator>Markus Penz</dc:creator>
  <dc:description/>
  <dc:language>en-US</dc:language>
  <cp:lastModifiedBy>Markus Penz</cp:lastModifiedBy>
  <dcterms:modified xsi:type="dcterms:W3CDTF">2002-02-18T13:15:00Z</dcterms:modified>
  <cp:revision>4</cp:revision>
  <dc:subject/>
  <dc:title>Der Erbe des Grafen</dc:title>
</cp:coreProperties>
</file>